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niper Documentation     Sniper is a 1 player game in which you are a sniper, trying to shoot the man walking all around the screen.  This is done by moving your sight onto the man with the arrow keys, and then hitting the space bar when ready to fire.  You have 25 shots in your gun.     When you have exhausted your supply of ammunition, you will be told your score, accuracy report, and your hits.  You will also be told what the computer thinks of your shooting and then you will be asked if you want to try again.     Hook up an amplifier/speaker for sound.....Good Luc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