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 THE ADVENTURE DATA BASE FORMAT  *****</w:t>
        <w:t>The ADVENTURE program written by Scott Adams uses a file or</w:t>
        <w:t>data base which contains the details of the particular</w:t>
        <w:t>adventure.  This article will attempt to describe the</w:t>
        <w:t>organization of these data bases.</w:t>
        <w:t>The data base contains the following sections:</w:t>
        <w:t xml:space="preserve">     1)  Header information which specifies how big the</w:t>
        <w:t xml:space="preserve">         different sections are and some other constants.</w:t>
        <w:t xml:space="preserve">     2)  Action entries which determine how the player input</w:t>
        <w:t xml:space="preserve">         is handled and what automatic actions happen.</w:t>
        <w:t xml:space="preserve">     3)  Vocabulary entries which are the verbs and nouns</w:t>
        <w:t xml:space="preserve">         that the player may use in this game.</w:t>
        <w:t xml:space="preserve">     4)  Messages given by the program under control of the</w:t>
        <w:t xml:space="preserve">         various action entries.</w:t>
        <w:t xml:space="preserve">     5)  Rooms which include the directions to adjacent rooms</w:t>
        <w:t xml:space="preserve">         and text descriptions.</w:t>
        <w:t xml:space="preserve">     6)  Object descriptions and initial locations; the</w:t>
        <w:t xml:space="preserve">         description has special information identifying</w:t>
        <w:t xml:space="preserve">         treasures and objects that may be carried and dropped.</w:t>
        <w:t xml:space="preserve">     7)  Titles for the action entries, which are ignored by</w:t>
        <w:t xml:space="preserve">         the adventure program but may be used when editing</w:t>
        <w:t xml:space="preserve">         the ADVENTURE.</w:t>
        <w:t xml:space="preserve">     8)  Trailer information containing the version, number</w:t>
        <w:t xml:space="preserve">         of the adventure, and a security checksum.</w:t>
        <w:t>The header information (1) contains the following numbers:</w:t>
        <w:t xml:space="preserve">     1)  The number of bytes required to contain the text of</w:t>
        <w:t xml:space="preserve">         verbs, nouns, messages, room descriptions and object</w:t>
        <w:t xml:space="preserve">         descriptions.  This number includes a fixed number</w:t>
        <w:t xml:space="preserve">         of bytes for each verb and noun (one more than the</w:t>
        <w:t xml:space="preserve">         max word length).  It includes one more than the</w:t>
        <w:t xml:space="preserve">         number of characters between quotes in the messages</w:t>
        <w:t xml:space="preserve">         and room and object descriptions.  It also includes</w:t>
        <w:t xml:space="preserve">         one more byte for each object than can be carried</w:t>
        <w:t xml:space="preserve">         or dropped.  The number of bytes specified may be</w:t>
        <w:t xml:space="preserve">         larger than is necessary, but must not be smaller</w:t>
        <w:t xml:space="preserve">         or the ADVENTURE program will tell how much too</w:t>
        <w:t xml:space="preserve">         small it is and quit.</w:t>
        <w:t xml:space="preserve">     2)  The highest numbered object in this adventure.</w:t>
        <w:t xml:space="preserve">         Objects are numbered starting at zero, so the</w:t>
        <w:t xml:space="preserve">         number of objects is one more than this value.</w:t>
        <w:t xml:space="preserve">     3)  The highest numbered action in this adventure.</w:t>
        <w:t xml:space="preserve">         Action verbs start at zero.</w:t>
        <w:t xml:space="preserve">     4)  The highest numbered vocabulary word.  This applies</w:t>
        <w:t xml:space="preserve">         to both verbs and nouns.  Vocabulary words are</w:t>
        <w:t xml:space="preserve">         numbered from zero, so are the number of verbs.</w:t>
        <w:t xml:space="preserve">     5)  The highest numbered room in this adventure.  Rooms</w:t>
        <w:t xml:space="preserve">         are numbered from zero, but room zero is reserved.</w:t>
        <w:t xml:space="preserve">     6)  The maximum number of objects that can be carried.</w:t>
        <w:t xml:space="preserve">         Under certain circumstances, the actions may cause</w:t>
        <w:t xml:space="preserve">         more than this to be carried (usually bad things</w:t>
        <w:t xml:space="preserve">         like chigger bytes) but the player will not be</w:t>
        <w:t xml:space="preserve">         able to pick up anything unless the number of</w:t>
        <w:t xml:space="preserve">         objects he is carrying is less than this value.</w:t>
        <w:t xml:space="preserve">     7)  The starting room for this adventure.</w:t>
        <w:t xml:space="preserve">     8)  The number of treasures in this adventure.  The</w:t>
        <w:t xml:space="preserve">         SCORE command uses this to give the percentage.</w:t>
        <w:t xml:space="preserve">     9)  The word length for this adventure.  This is the</w:t>
        <w:t xml:space="preserve">         minimum number of characters the player must type</w:t>
        <w:t xml:space="preserve">         in his verbs and nouns.</w:t>
        <w:t xml:space="preserve">    10)  The time limit.  This may may be used to control</w:t>
        <w:t xml:space="preserve">         how long the artificial light lasts, or may limit</w:t>
        <w:t xml:space="preserve">         the number of turns in the game.  If the artificial</w:t>
        <w:t xml:space="preserve">         light is re-filled, this value is put baack in the</w:t>
        <w:t xml:space="preserve">         time limit.</w:t>
        <w:t xml:space="preserve">    11)  The highest numbered message.  Numbered from zero.</w:t>
        <w:t xml:space="preserve">    12)  The treasure room.  When treasures are in this room,</w:t>
        <w:t xml:space="preserve">         they are considered collected and the score counted.</w:t>
        <w:t>The action entries (2) contain information on when they are to</w:t>
        <w:t>be applied and what is to be done then.  Some action entries</w:t>
        <w:t>respond to the player's input and some control automatic</w:t>
        <w:t>actions.  The action$entries consist of eight numbers.</w:t>
        <w:t>The first determines when the action is considered.</w:t>
        <w:t>The next five specify conditions necessary or give</w:t>
        <w:t>parameters for the commands.  The last two words specify</w:t>
        <w:t>what primitive commands are to be performed.</w:t>
        <w:t>The first number is (150 * verb + noun).  If the verb is 0,</w:t>
        <w:t>it represents an automatic action and the noun (1-100)</w:t>
        <w:t>determines the probability with which it occurs.  If the</w:t>
        <w:t>verb is not zero, it must match the verb in the player's</w:t>
        <w:t>input and the noun must match the noun in the players</w:t>
        <w:t>input for this action to be considered.  (If the noun</w:t>
        <w:t>is zero, it matches any possible noun in the players input.)</w:t>
        <w:t>If the action is considered, the five conditions are</w:t>
        <w:t>evaluated.  If any fail, the action is not performed.</w:t>
        <w:t>The conditions are (20 * number + cond.)  The possible</w:t>
        <w:t>condition codes and their meanings are:</w:t>
        <w:t xml:space="preserve">     0  Par     The condition always passes.  The number may be</w:t>
        <w:t xml:space="preserve">                used as a parameter for the commands in this</w:t>
        <w:t xml:space="preserve">                action entry.  See the commands for the use of</w:t>
        <w:t xml:space="preserve">                parameters.</w:t>
        <w:t xml:space="preserve">     1  HAS     The condition passes if the player is carrying</w:t>
        <w:t xml:space="preserve">                the numbered object.  It fails if the object is</w:t>
        <w:t xml:space="preserve">                in this, or any other room.</w:t>
        <w:t xml:space="preserve">     2  IN/W    Passes if the player is in the room with the</w:t>
        <w:t xml:space="preserve">                numbered object.  Fails if the object is in any</w:t>
        <w:t xml:space="preserve">                other room or being carried.</w:t>
        <w:t xml:space="preserve">     3  AVL     Passes if the numbered object is available,</w:t>
        <w:t xml:space="preserve">                either by carrying it or being in same room.</w:t>
        <w:t xml:space="preserve">                Fails if it is in any other room.</w:t>
        <w:t xml:space="preserve">     4  IN      Passes if the player is in the number room.</w:t>
        <w:t xml:space="preserve">                Fails if in any other room.</w:t>
        <w:t xml:space="preserve">     5  -IN/W   Passes if the player if carrying the object or</w:t>
        <w:t xml:space="preserve">                the object is in any other room.   Fails if the</w:t>
        <w:t xml:space="preserve">                player is in the same room as the object.</w:t>
        <w:t xml:space="preserve">     6  -HAVE   Passes if the object is in any room.  Fails</w:t>
        <w:t xml:space="preserve">                if the player is carrying the object.</w:t>
        <w:t xml:space="preserve">     7  -IN     Passes if the player is in any other room.</w:t>
        <w:t xml:space="preserve">                Fails if the player is in the numbered room.</w:t>
        <w:t xml:space="preserve">     8  BIT     Passes if the numbered bit is set, else fail.</w:t>
        <w:t xml:space="preserve">     9  -BIT    Passes if the bit is cleared, else fails.</w:t>
        <w:t xml:space="preserve">    10  ANY     Passes if the player is carrying any objects</w:t>
        <w:t xml:space="preserve">                at all.  Fails if carrying no objects.</w:t>
        <w:t xml:space="preserve">    11  -ANY    Passes if player is carrying no objects.</w:t>
        <w:t xml:space="preserve">                Fails if player has any objects.</w:t>
        <w:t xml:space="preserve">    12  -AVL    Passes if numbered object is in any other room.</w:t>
        <w:t xml:space="preserve">                Fails if object is available either by carrying</w:t>
        <w:t xml:space="preserve">                it or being in the same room.</w:t>
        <w:t xml:space="preserve">    13  -RM0    Passes if object is not in room 0.</w:t>
        <w:t xml:space="preserve">                Fails if object is in room 0 (storehouse).</w:t>
        <w:t xml:space="preserve">    14  RM0     Passes if object is in room 0, else fails.</w:t>
        <w:t xml:space="preserve">    15  CT&lt;=    Passes if the counter is less than or equal</w:t>
        <w:t xml:space="preserve">                to the number.  Fails if greater than counter.</w:t>
        <w:t xml:space="preserve">    16  CT&gt;     Passes if counter if greater than number.</w:t>
        <w:t xml:space="preserve">                Fails if less than or equal to number.</w:t>
        <w:t xml:space="preserve">    17  ORIG    Passes if the numbered object is in the</w:t>
        <w:t xml:space="preserve">                room where it originally started in.  Fails</w:t>
        <w:t xml:space="preserve">                if it is being carried, or in any other room.</w:t>
        <w:t xml:space="preserve">    18  -ORIG   Passes if the object is being carried or</w:t>
        <w:t xml:space="preserve">                not in its starting room.  Fails if object is</w:t>
        <w:t xml:space="preserve">                in the same room as it started.</w:t>
        <w:t xml:space="preserve">    19  CT=     Passes if counter is equal to the number.</w:t>
        <w:t xml:space="preserve">                Fails if not equal to the number.</w:t>
        <w:t>There are 32 possible flag bits numbered from 0 to 31.  They</w:t>
        <w:t>are all initially cleared.  There are commands to set and clear</w:t>
        <w:t>them as well as a condition to test their state.  Two of the</w:t>
        <w:t>flags have assigned meanings.</w:t>
        <w:t xml:space="preserve">    15)  Means it is dark out when the flag is set.  The room</w:t>
        <w:t xml:space="preserve">         will be in darkness if the artificial light source is</w:t>
        <w:t xml:space="preserve">         not in the room or being carried.  (Object 9 is the</w:t>
        <w:t xml:space="preserve">         artificial light source.)  There are two special</w:t>
        <w:t xml:space="preserve">         commands (NIGHT and DAY) to set and clear this bit.</w:t>
        <w:t xml:space="preserve">    16)  Means the artificial light source has run out when</w:t>
        <w:t xml:space="preserve">         it is set.  The FILL command clears this bit when it</w:t>
        <w:t xml:space="preserve">         resets the time limit back to its original maximum.</w:t>
        <w:t>The counter has special value which can be incremented and</w:t>
        <w:t>decremented by special commands as well as tested by some</w:t>
        <w:t>conditions.  There are also alternate counters which can be</w:t>
        <w:t>exchanged with the counter in order to operate on other values.</w:t>
        <w:t>The value of the current room may be saved and restored by</w:t>
        <w:t>exchanging the current room register with one of the</w:t>
        <w:t>alternate room registers.</w:t>
        <w:t>The saved value may be restored at a later time.</w:t>
        <w:t>The seventh and eighth numbers in an action entry contain</w:t>
        <w:t>four command codes.  The seventh number is (150*CMD1 + CMD2)</w:t>
        <w:t>and the eighth number is (150*CMD3 + CMD4).</w:t>
        <w:t>These commands may use one or more parameters found in the</w:t>
        <w:t>condition numbers for this action entry.  If a command uses</w:t>
        <w:t>one parameter, its value is represented by Par #1 in the</w:t>
        <w:t>following descriptions.  The second parameter is represented</w:t>
        <w:t>by Par #2, etc.  The parameters used by any command are skipped</w:t>
        <w:t>by following commands if they also use paramaters.</w:t>
        <w:t>The possible command codes mean the following:</w:t>
        <w:t xml:space="preserve">     0          No commmand or message.  This actually displays</w:t>
        <w:t xml:space="preserve">                message 0 which is null.</w:t>
        <w:t xml:space="preserve">     1 - 51     Display message 1-51.</w:t>
        <w:t xml:space="preserve">     52  GETx   Pick up Par #1 object unless he is already</w:t>
        <w:t xml:space="preserve">                carrying the limit.  The object may be in this</w:t>
        <w:t xml:space="preserve">                room or any other room.</w:t>
        <w:t xml:space="preserve">     53  DROPx  Drop the Par #1 in the current room.  The</w:t>
        <w:t xml:space="preserve">                object may be carried or in any room.</w:t>
        <w:t xml:space="preserve">     54  GOTOy  Move the player to Par #1 room.  This command</w:t>
        <w:t xml:space="preserve">                should be followed by a DspRM command.  Also,</w:t>
        <w:t xml:space="preserve">                it may be need a NIGHT or DAY command.</w:t>
        <w:t xml:space="preserve">     55  x-&gt;RM0 Move the Par #1 object to room 0.</w:t>
        <w:t xml:space="preserve">     56  NIGHT  Set the darkness flag bit (15).  It will be</w:t>
        <w:t xml:space="preserve">                dark if the artificial light source is not</w:t>
        <w:t xml:space="preserve">                available, so should be followed by DspRM.</w:t>
        <w:t xml:space="preserve">     57  DAY    Clear the darkness flag bit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SETz   Set the Par #1 flag bit.</w:t>
        <w:t xml:space="preserve">     59  x-&gt;RM0 Move the Par #1 object to room 0.  (like 55).</w:t>
        <w:t xml:space="preserve">     60  CLRz   Clears the Par #1 flag bit.</w:t>
        <w:t xml:space="preserve">     61  DEAD   Tell the player he is dead, goto the last room</w:t>
        <w:t xml:space="preserve">                (usually some form of limbo), make it DAY,</w:t>
        <w:t xml:space="preserve">                and display the room.</w:t>
        <w:t xml:space="preserve">     62  x-&gt;y   Move the Par #1 object to the Par #2 room.</w:t>
        <w:t xml:space="preserve">                This will automatically display the room if</w:t>
        <w:t xml:space="preserve">                the object when to or came this room.</w:t>
        <w:t xml:space="preserve">     63  FINI   Tell the player the game is over and ask if</w:t>
        <w:t xml:space="preserve">                he wants to play again.</w:t>
        <w:t xml:space="preserve">     64  DspRM  Display the current room.  This checks the</w:t>
        <w:t xml:space="preserve">                darkness flag bit (15) and the artificial light</w:t>
        <w:t xml:space="preserve">                source (9).  If there is light, it displays the</w:t>
        <w:t xml:space="preserve">                room description, the objects in the room, and</w:t>
        <w:t xml:space="preserve">                any obvious exits.</w:t>
        <w:t xml:space="preserve">     65  SCORE  Tells the player how many treasures he has</w:t>
        <w:t xml:space="preserve">                collected by getting them to the treasure</w:t>
        <w:t xml:space="preserve">                room and what the percentage total is.</w:t>
        <w:t xml:space="preserve">     66  INV    Tells the player what objects he is carrying.</w:t>
        <w:t xml:space="preserve">     67  SET0   Set bit 0.  Convienient because no Par needed.       68  CLR0   Clear bit 0.</w:t>
        <w:t xml:space="preserve">     69  FILL   Re-fill the artificial light source and clear</w:t>
        <w:t xml:space="preserve">                bit 16.  This also picks up the artificial</w:t>
        <w:t xml:space="preserve">                light source (9).  This should be followed by</w:t>
        <w:t xml:space="preserve">                a x-RM0 to store the unlighted light source.</w:t>
        <w:t xml:space="preserve">                (These are two different objects.)</w:t>
        <w:t xml:space="preserve">     70  CLS    Not functional in this version of adventure.</w:t>
        <w:t xml:space="preserve">     71  SAVE   Saves the game to tape or disk, depending on</w:t>
        <w:t xml:space="preserve">                which version is being used.</w:t>
        <w:t xml:space="preserve">     72  EXx,x  Exchanges the room locations of the Par #1</w:t>
        <w:t xml:space="preserve">                object and the Par #2 object.  If the objects</w:t>
        <w:t xml:space="preserve">                in the current room change, it will display.</w:t>
        <w:t xml:space="preserve">     73  CONT   This sets a flag to allow more than 4 commands</w:t>
        <w:t xml:space="preserve">                to be executed.  When all the commands in this</w:t>
        <w:t xml:space="preserve">                action entry have been performed, the commands</w:t>
        <w:t xml:space="preserve">                in the next action entry will also be executed</w:t>
        <w:t xml:space="preserve">                if the verb and noun are 0.  When an action</w:t>
        <w:t xml:space="preserve">                with a non-zero verb or noun is encountered,</w:t>
        <w:t xml:space="preserve">                continue flag is cleared.</w:t>
        <w:t xml:space="preserve">     74  AGETx  Always pick up the Par #1 object, even if it</w:t>
        <w:t xml:space="preserve">                would cause the limit to be exceeded.</w:t>
        <w:t xml:space="preserve">     75  BYy&lt;-x Put the Par #2 object in the same place as the</w:t>
        <w:t xml:space="preserve">                Par #1 object.  If the Par #2 object is being</w:t>
        <w:t xml:space="preserve">                carried, apply AGET.</w:t>
        <w:t xml:space="preserve">     76  DspRM  Displays the current room like command 64.</w:t>
        <w:t xml:space="preserve">     77  CT-1   Subtracts 1 from the current counter.</w:t>
        <w:t xml:space="preserve">     78  DspCT  Displays the current value of the counter.</w:t>
        <w:t xml:space="preserve">     79  CT&lt;-n  Sets the counter to the Par #1 value.</w:t>
        <w:t xml:space="preserve">     80  EXRM0  Exchanges the value of the current room</w:t>
        <w:t xml:space="preserve">                register with room 0.  This may be used to</w:t>
        <w:t xml:space="preserve">                save the room the player came from in order</w:t>
        <w:t xml:space="preserve">                to put him back there later.  This should be</w:t>
        <w:t xml:space="preserve">                followed by a GOTOy command if the alternate</w:t>
        <w:t xml:space="preserve">                room register 0 had not already been set.</w:t>
        <w:t xml:space="preserve">     81  EXm,CT Exchanges the values fo the counter and the</w:t>
        <w:t xml:space="preserve">                Par #1 alternate counter.  There are eight</w:t>
        <w:t xml:space="preserve">                alternate counters numbered 0-7.  Also the</w:t>
        <w:t xml:space="preserve">                time limit may be accessed as counter 8.</w:t>
        <w:t xml:space="preserve">     82  CT+n   This adds the Par #1 value to the counter.</w:t>
        <w:t xml:space="preserve">     83  CT-n   This subtracts the Par #1 value from counter.        84  SAYw   This says the noun (second word) input by</w:t>
        <w:t xml:space="preserve">                the player.</w:t>
        <w:t xml:space="preserve">     85  SAYwCR Says the noun and starts a new line.</w:t>
        <w:t xml:space="preserve">     86  SAYCR  Starts a new line on the display.</w:t>
        <w:t xml:space="preserve">     87  EXc,CT Exchanges the values of the current room</w:t>
        <w:t xml:space="preserve">                register with the Par #1 alternate room</w:t>
        <w:t xml:space="preserve">                register.  This may be used to remember</w:t>
        <w:t xml:space="preserve">                more than one room.  There are six alternate</w:t>
        <w:t xml:space="preserve">                room registers numbered from 0-5.</w:t>
        <w:t xml:space="preserve">     88  DELAY  This command delays about 1 second before</w:t>
        <w:t xml:space="preserve">                going on to the next command.</w:t>
        <w:t xml:space="preserve">     89-101     Undefined in version 8.2-8.3 of ADVENTURE</w:t>
        <w:t xml:space="preserve">                and should not be used.</w:t>
        <w:t xml:space="preserve">     102-149    Display messages 52-99.</w:t>
        <w:t>Each vocabulary entry (3) consists of a verb string and a noun</w:t>
        <w:t>string.  Synonynms are handled by words beginning with an</w:t>
        <w:t>asterisk (*), which are treated the same as the previous</w:t>
        <w:t>verb or noun without an asterisk.  Some of the vocabulary</w:t>
        <w:t>entries are predefined for the ADVENTURE program.</w:t>
        <w:t xml:space="preserve">     Verbs:</w:t>
        <w:t xml:space="preserve">     0    AUTO    This is not entered by the player.  It</w:t>
        <w:t xml:space="preserve">                  denotes the action entries which are</w:t>
        <w:t xml:space="preserve">                  automatic after the player action.</w:t>
        <w:t xml:space="preserve">     1    GO      This is a special case for the direction</w:t>
        <w:t xml:space="preserve">                  nouns 1-6.</w:t>
        <w:t xml:space="preserve">    10    CARRY   This is used to pick up objects if there is</w:t>
        <w:t xml:space="preserve">                  no action entry that applies, and the noun</w:t>
        <w:t xml:space="preserve">                  matches the object name.</w:t>
        <w:t xml:space="preserve">    18    DROP    Drop objects if there is no action entry.</w:t>
        <w:t xml:space="preserve">     Nouns:</w:t>
        <w:t xml:space="preserve">     0    ANY     This is not entered by the player.  It</w:t>
        <w:t xml:space="preserve">                  denotes an action entry which can match</w:t>
        <w:t xml:space="preserve">                  and noun (or no noun).</w:t>
        <w:t xml:space="preserve">     1    NORTH   First room direction with verb 1.</w:t>
        <w:t xml:space="preserve">     2    SOUTH   Second room direction.</w:t>
        <w:t xml:space="preserve">     3    EAST    Third room direction.</w:t>
        <w:t xml:space="preserve">     4    WEST    Fourth room direction.</w:t>
        <w:t xml:space="preserve">     5    UP      Fifth room direction.</w:t>
        <w:t xml:space="preserve">     6    DOWN    Sixth room direction.</w:t>
        <w:t>The room entries (4) consist of the number of the adjacent</w:t>
        <w:t>rooms in the six reserved directions N, S, E, W, U, and D</w:t>
        <w:t>plus a room description string.  If the adjacent room number</w:t>
        <w:t>is zero, there is "no obvious exit" in that direction.</w:t>
        <w:t>If a description does not begin with an asterisk,</w:t>
        <w:t>the ADVENTURE program will preface the display of the room with</w:t>
        <w:t>"You're in a "; otherwise, it will display omitting the *.</w:t>
        <w:t>Room 0 is normally reserved as a storeroom for objects which</w:t>
        <w:t>are not to be in any of the other rooms.  The player cannot</w:t>
        <w:t>get to room 0 by GOing in any direction, and the actions</w:t>
        <w:t>will no usually let him get there either.</w:t>
        <w:t>The last room is reserved for a sort of limbo where the player</w:t>
        <w:t>is sent by the DEAD command.  It may or may not have exits</w:t>
        <w:t>back to the other rooms.</w:t>
        <w:t>The messages (5) consist of a single string for each possible</w:t>
        <w:t>message to be displayed by any of the action entries.  Entry</w:t>
        <w:t>0 is special, being used for no other action, so it should</w:t>
        <w:t>be an empty string "".</w:t>
        <w:t>The object entries (6) consist of a string describing the</w:t>
        <w:t>object and the number of the room in which the object starts.</w:t>
        <w:t>Room 0 is the storehouse for objects which are not to be</w:t>
        <w:t>found yet.  Minus 1 is used for objects which the player</w:t>
        <w:t>is carrying.</w:t>
        <w:t>The object description should begin with an asterisk if the</w:t>
        <w:t>object is to be recognized as a treasure; treasures have</w:t>
        <w:t>asterisks around the description.  Also, if the object is to</w:t>
        <w:t>be picked up or put down, the word to use for it is enclosed</w:t>
        <w:t>in slashs at the end of the description.  If the verb is</w:t>
        <w:t>10 (CARRY) or 18 (DROP) and no other action applies, the</w:t>
        <w:t>ADVENTURE program will automatically pick up or drop the object</w:t>
        <w:t>if the name matches the players input.  (The name does not</w:t>
        <w:t>have to be a noun in the vocabulary for this pick up or drop</w:t>
        <w:t>to work).</w:t>
        <w:t>An example of a treasure that can be picked up is:</w:t>
        <w:t xml:space="preserve">     "*FIRESTONE* (cold now)/FIR/</w:t>
        <w:t>which can be picked up by the word "FIR".  Before the firestone</w:t>
        <w:t>cools, this object was in the storeroom and a different object</w:t>
        <w:t>was in the room:</w:t>
        <w:t xml:space="preserve">     "glowing *FIRESTONE*"</w:t>
        <w:t>Because it does not begin with an asterisk, it is not</w:t>
        <w:t>recognized as a treasure, and cannot be picked up because</w:t>
        <w:t>it has no name.  The action that cools the firestone swaps</w:t>
        <w:t>the location of these two similar objects.</w:t>
        <w:t>The object 9 should be the artificial light source in its</w:t>
        <w:t>lighted state.  The ADVENTURE program checks to see if object</w:t>
        <w:t>9 is in the room or being carried when the room is in darkness.</w:t>
        <w:t>Also, the FILL command gets object 9 when the light is</w:t>
        <w:t>recharged.</w:t>
        <w:t>The action titles (7) in the data base are labels for the</w:t>
        <w:t>actions which serve as reminders of what this action does to</w:t>
        <w:t>simplify the adventure writer's writing.  Each title is a</w:t>
        <w:t>string.  The ADVENTURE program discards the titles, because</w:t>
        <w:t>they are only used by the ADVENTURE EDITOR.</w:t>
        <w:t>The trailer information (8) contains the version, the</w:t>
        <w:t>adventure number and the security checksum.  The version</w:t>
        <w:t>number 415 will be displayed as "4.15".  The adventure</w:t>
        <w:t>number is simply a number identifying the adventure.</w:t>
        <w:t>The security checksum is (2*#actions + #objects + version).</w:t>
        <w:t>If this is not correct, the ADVENTURE program will not allow</w:t>
        <w:t>use of the data base.</w:t>
        <w:t>When ADVENTURE is interpreting the player's input, it</w:t>
        <w:t>ignores the AUTO action entries and searches for the first</w:t>
        <w:t>action entry which has a matching verb and noun and no</w:t>
        <w:t>failing conditions.  After performing the commands in that</w:t>
        <w:t>entry, it goes to the AUTO actions and then gets more player</w:t>
        <w:t>input.  If no actions match, it checks to see if the verb</w:t>
        <w:t>if CARRY or DROP with an appropriate object name.</w:t>
        <w:t>*****  END OF DOCUMENTATION  *****</w:t>
        <w:t xml:space="preserve">                              #he commands in that</w:t>
        <w:t>entry, it goes to the AUTO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