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� se� o� program� fo� handlin� echomai� wer� intende� entirel� fo� m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wit� thought� o� distributin� the� � distan� secon� consideration�  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promise� abou� th� legiblit� o� th� sourc� code� o� o� it� usefuln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Th� sourc� fo� variou� portion� ar� i� eithe� MBASI� 4.� (specif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LDO� 5.x� an� ZBASI� 3.x�  MBASI� cod� wil� hav� � .BA� extension� ZBAS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�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change� o� suggestion� t� thi� code� pleas� addres� the� t� 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� the� mak� sense� I'l� releas� them�  Havin� on� sourc� fo� "offici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mean� � won'� ge� an� question� abou� YOU� modifications� abou� whi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obabl� kno�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� n� responsibilit� fo� problem� wit� o� damag� t� you� equipmen� incur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usin� thi� software� a� it'� fre� an� � didn'� as� yo� t� giv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� fo� it�  I� it'� broke� that'� to� bad�  Pleas� addres� ques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i� on� o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� 71620,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 918/744-945� (m� ow� TBB� 1.3� system� runnin� o� � Tand� Mode�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aveyard� Fidone� 1:170/10� (918/838-7874� m�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i� echomail�  Imagin� � valley� loade� wit� people�  Th� valle� 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tha� yo� ca� se� onl� th� neares� fift� o� s� wh� inhabi� i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� o� thi� valle� ar� suc� that� n� matte� wher� yo� are� anythi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wil� eventuall� propagat� t� ever� corner� s� tha� yo� ca� fairl� swif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� wit� anyon� wh� live� i� th� valley�  Simpl� put� echoma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� share� messag�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� doe� i� work�  I'l� describ� th� event� a� the� happe� o� m� ow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yo� follo� alon� fo� a� ide� o� wha� yo� ca� d� wit� yours�  Pleas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variou� file� an� program� a� the� ar�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o� o� m� hu� use� whateve� mean� h� though� bes� t� accumulat� ma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throughou� th� da� (i� thi� cas� creatin� a� ARCMAI� bundl� [se� th� FSC*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fo� mor� informatio� o� th� gut� o� th� files� availabl� fro� an� F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distributio� point])� whic� h� the� unpack� int� th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messag� packet� (????????.PKT)� the� squeeze� the� (t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� time)� the� pack� int� � librar� fil� (.LBR)�  Th� reaso� f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tep� i� tha� ther� i� n� versio� o� AR� o� XAR� fo� th� Model� I/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il� handl� a� archiv� usin� versio� � (crunch�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� afte� th� .LB� fil� i� created� th� hu� (o� host� run� � scrip� (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hi� automated� don'� we?� t� cal� m� syste� sometim� durin� th� 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� navigat� th� menu� o� m� TBB� system� the� uploa� th� .LB� fro� m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 Th� hu� the� download� th� outgoin� packe� create� fro� m� ow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whic� i� uncompressed�  I� th� hu� successfull� download� it� i� uplo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flag� fil� t� signif� tha� i� wa� receive� correctly�  I� the� dr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� forcin� m� syste� t�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begin� th� fun�  Par� o� th� LDTBBS/JC� fil� i� th� progra� CHKPAKET/BA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progra� find� a� uploade� .LB� file� i� make� sur� th� leng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� fil� matche� th� length� o� th� individua� file� packe� within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name� tha� contai� numeri� character� (LDO� doesn'� lik� file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wit� � numeri� character� an� *.PK� file� hav� hexadecima� numb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� characters)� includin� thos� containe� withi� squeeze� file� (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*.PQ� i� th� .LBR'� directory)�  I� the� create� � /JO� fil� fo� u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UN/CM� progra� onc� package� wit� Graphics-9� (tm� [i� ma� st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o� CIS� t� chang� th� AUT� comman� strin� an� forc� anothe� re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� wan� al� memor� available� yo� see.� Afte� th� reboot� th� /JC� fil� ro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utpu� t� � convenien� plac� (DAYFILE/LST� an� execute� anothe� /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(ZBASIC-compile� program� d� no� cooperat� wit� straigh� /JCL� s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o� automatio� i� necessary)�  Thi� on� purge� an� ol� /PK� fil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drive� copie� th� /LB� fro� th� uploa� driv� t� anothe� physica� driv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� � difference� eve� wit� har� disks-- m� drive� 0-� ar� o� on� 15M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3-� ar� o� � second� 20M� drive)� the� unpack� an� unsqueeze� i� on� st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Steve� Bradley'� Librar� Utilit� (completel� compatibl� wit� o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o� th� L� progra� fo� bot� CP/� an� MSDOS)�  (I� ther� i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� wit� th� /LB� tha� i� no� caugh� b� CHKPAKET� whic� wil� renam� th� /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bor� i� i� find� a� erro� [suc� a� a� erro� i� th� SQueezin� process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L� wil� likel� cra� ou� an� th� proces� wil� stop� requirin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� No� � hav� th� packet� sittin� o� th� targe� drive� read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ssed� t� th� messag�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� � ru� SCANTOSS�  Checkin� fo� th� existenc� o� � fil� require� fanc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� i� ZBASIC� s� � jus� ope� th� "flag� fil� (mentione� abov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� fil� an� chec� th� firs� byte�  A� empt� fil� (o� on� positione� 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d� wil� presen� onl� x'00� t� � ZBASI� progra� readin� it�  S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byt� o� th� "flag� fil� i� no� x'00� the� � kno� tha� m� hu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� th� outgoin� packet� � kil� th� ol� outgoin� packet� the� star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�  Otherwis� � positio� a� th� en� o� th� curren� on� i� preparatio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� rea� th� AREAS/BB� file�  Th� firs� lin� o� thi� fil� contain� � fiel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� b� commas� containing� th� ne� numbe� o� you� hu� (host)� th� 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you� hu� (host)� th� ne� numbe� o� you� system� th� nod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ystem� th� driv� fo� th� un-LBR'e� /PK� files�  Th� secon� lin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ul� nam� o� th� outgoin� packet�  Th� thir� i� th� nam� o� th� fl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fourt� i� th� tex� o� th� "tea� line.�  M� tea� lin� ha� bee� "TB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h.�  Th� recommende� lengt� i� 7� character� o� less�  Mor� tha� 17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� i� problems� You� syste� wil� no� reall� b� � node� bu� � po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� (host)� an� yo� wil� no� b� i� th� officia� nodelist� bu� mos� mai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� � nod� numbe� fo� mai� preparation� s� i� i� give� fo� you� hub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's� use�  Subsequen� line� contai� informatio� fo� th� echo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�  Eac� lin� ha� � fields� separate� b� commas�  Th� firs� i� th� TB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bas� numbe� (1-2� fo� 1.3)� th� secon� i� th� ech� nam� (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� leading� trailing� o� imbedded)� an� th� thir� i� wha� appear� o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 lin� a� th� en� o� eac� outgoin� message�  Th� tota� leng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� tex� tha� yo� suppl� shoul� no� excee� 6� characters� s� i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� b� othe� mailers�  Comma� ar� allowe� i� th� origi� lin� text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� t� pu� you� syste� addres� a� th� end� s� tha� wil� reduc� eve� mor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� yo� ma� provide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N� TRS-8� Ha� Echoe� Befor� {IK� 918/744-9456� (1:170/10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� begi� th� scan�  Ther� i� on� unuse� bi� i� � 1.3� messag� header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lag� field� an� thi� i� wha� � us� t� determin� i� � messag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� eithe� incomin� o� outgoing�  Thi� prevent� duplicate� o� an� 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� fro� � syste� runnin� m� software�  I� � fin� � messag� ba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hav� thi� fla� se� an� i� on� o� th� one� liste� i� th� AREAS/BB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t'� � potentia� outgoin� message�  I� th� firs� � charact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tex� ar� NO� "NOECHO� (mus� b� al� uppe� case� the� it'� � g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heade� informatio� i� converte� t� th� Fid� forma� fo� 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includin� convertin� name� an� th� subjec� t� lowe� an� uppe� cas� (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fo� quirk� o� QuickBB� [Graveyar� i� � QuickBB� system]� an� pu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quisit� "AREA� � strin� a� th� beginnin� o� th� messag� text�  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th� messag� tex� fro� MSG/BBS� ignorin� th� x'00� byt� a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an� the� plac� th� � � Origin:� an� "SEEN-BY� � line� a� th� end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N-BY� � lin� i� ver� important� i� prevent� you� hu� (host� fro� s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ssag� righ� bac� t� you�  � als� se� th� "processed� fla� i� t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fo� tha� message�  Thi� whol� procedur� i� repeate� unti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fo� th� toss�  Th� /PK� driv� fro� AREAS/BB� i� scanne� fo� active� vi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wit� a� extensio� o� PK� an� place� the� i� a� array�  Fo� e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th� followin� action� ar�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� awa� th� maile� informatio� a� th� beginning�  I'� goin� t� assum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ai� arrivin� o� m� doorste� i� mine�  Rea� th� messag� heade� an� con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t� TBB� format� concatenat� th� from:� to� an� subject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� truncat� t� 6� characters� th� TBB� limit�  Nex� � rea� th� fir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o� th� message�  I� thos� � ar� "^AAREA:� o� th� firs� � ar� "AREA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t'� a� echomai� message�  � rea� th� res� o� th� lin� an� chec� t� 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� a� are� tha� I'� suppose� t� get�  I� i� is� the� it'� � go�  � co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heade� t� MSGHDR/BB� an� cop� th� messag� tex� t� MSG/BBS� str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SEEN-BY� � an� "^A"-prefixe� lines�  I� an� o� th� abov� condition� 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e� � ski� t� th� nex� messag� an� continu� unti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a� � rese� th� printe� routing� purg� th� messag� bas� t� en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oesn'� overfill� squeez� it� an� reboot�  � actuall� d� mor� tha� th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� savin� al� th� delete� messages� bu� th� extr� reall� i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�  Purgin� it� squeezin� i� (an� renumberin� it� ar� stro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�  DMBPURGE/BA� i� slo� bu� suitabl� t� th� task�  � hav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t� BASCOM� bu� tha� compile� i� no� portabl� t� an� othe� machi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o� th� ol� Mode� � version� s� � d� no� includ� th� /CH� file�  Somed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reat� � ZBASI� versio� o� it� becaus� ZBASI� produce� faste� an� tig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� � d� no� provid� a� optio� t� includ� th� contro� l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� t� MSG/BBS� becaus� the� tak� u� spac� an� ar� o� littl� valu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�  I� enoug� wan� them� I'l� provid� i� a� � switc� (whic� ma� ma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tim� long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