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M  Version 1.6</w:t>
        <w:t xml:space="preserve">        a 'Public Domain' Terminal Program written by</w:t>
        <w:t xml:space="preserve">            Larry Payne  (CompuServe # 70415,145)</w:t>
        <w:t xml:space="preserve">      Downloaded from CompuNet, Lansing MI   517-339-3367</w:t>
        <w:t>STERM is a terminal program written for the TRS-80 Model I</w:t>
        <w:t>and Model III.  It will operate under any TRSDOS like operating</w:t>
        <w:t>system such as NEWDOS80, LDOS, DOSPLUS, etc.  It will honor the</w:t>
        <w:t>high memory pointer (4049H in Model 1 and 4411H in Model 3) so</w:t>
        <w:t>lower case drivers, keyboard macros or any support program may</w:t>
        <w:t>be used in conjunction with it in high memory.</w:t>
        <w:t xml:space="preserve">           To invoke STERM type:     STERM &lt;ENTER&gt;</w:t>
        <w:t>The banner will be displayed showing the version date along</w:t>
        <w:t>with instructions on how to get help information.  Immediately</w:t>
        <w:t>below this you will see the prompt &lt;STERM Ready&gt;.  This prompt</w:t>
        <w:t>is displayed when STERM has completed a requested task.  STERM</w:t>
        <w:t>will initialize the RS232 to default parameters determined by</w:t>
        <w:t>the first two bytes of the file.  The first byte determines the</w:t>
        <w:t>baud rate while the second byte determines the word length,</w:t>
        <w:t>stop bits used, and parity.  These bytes are used to program</w:t>
        <w:t>the RS232 directly so they follow the format described in the</w:t>
        <w:t>TRS-80 RS232 literature.  These bytes may be modified to allow</w:t>
        <w:t>for default operation with various systems.  An easy way to</w:t>
        <w:t>determine the value of these two bytes is to enter STERM and</w:t>
        <w:t>set them manually through the 'I' command.  Exit STERM and,</w:t>
        <w:t>by using a debug utility, examine them at location 5600H and</w:t>
        <w:t xml:space="preserve">5601H.  Use a disk modification program to change the </w:t>
        <w:t>corresponding two bytes in the disk file to their new values.</w:t>
        <w:t>They are at relative locations 4 and 5 in the first sector of</w:t>
        <w:t>the file.</w:t>
        <w:t>Starting at relative location 6 in the disk file are 25</w:t>
        <w:t>bytes reserved for the response that STERM returns to an &lt;ESC&gt;</w:t>
        <w:t>&lt;I&gt; sequence received from the RS232.  The first byte is set</w:t>
        <w:t>to an &lt;ETX&gt;.  This indicates that there is no response defined.</w:t>
        <w:t>STERM will respond to special commands invoked by pressing</w:t>
        <w:t>the 'DOWN ARROW' key along with a letter key representing the</w:t>
        <w:t>command.</w:t>
        <w:t>The following commands are available:</w:t>
        <w:t xml:space="preserve">   Key                        Description</w:t>
        <w:t>--------------------------------------------------------------</w:t>
        <w:t xml:space="preserve">    B          Buffer Open/Closed Toggle.  Displays buffer</w:t>
        <w:t xml:space="preserve">               status.  All characters typed or received over</w:t>
        <w:t xml:space="preserve">               RS232 are entered into buffer.  A backspace</w:t>
        <w:t xml:space="preserve">               will actually delete the last character in the</w:t>
        <w:t xml:space="preserve">               buffer if one exists.  If the buffer contains</w:t>
        <w:t xml:space="preserve">               BINARY characters, then a message will be</w:t>
        <w:t xml:space="preserve">               displayed indicating so.</w:t>
        <w:t xml:space="preserve">    C          Clear buffer contents and display buffer</w:t>
        <w:t xml:space="preserve">               status.  Display BINARY character message if</w:t>
        <w:t xml:space="preserve">               buffer contains invalid ASCII characters.</w:t>
        <w:t xml:space="preserve">    E          Exit to the disk operating system.  After</w:t>
        <w:t xml:space="preserve">               exiting, STERM can be re-entered with the</w:t>
        <w:t xml:space="preserve">               buffer contents and functions unchanged by</w:t>
        <w:t xml:space="preserve">               typing:       STERM * &lt;ENTER&gt;</w:t>
        <w:t xml:space="preserve">               You must not invoke commands while in DOS</w:t>
        <w:t xml:space="preserve">               which overlay the buffer area!  Most library</w:t>
        <w:t xml:space="preserve">               commands such as DIR or FREE work fine; but,</w:t>
        <w:t xml:space="preserve">               if you enter BASIC, the buffer will probably</w:t>
        <w:t xml:space="preserve">               be overwritten.  The memory area to be careful</w:t>
        <w:t xml:space="preserve">               with starts approximately at location 6900 HEX.</w:t>
        <w:t xml:space="preserve">    F          Save buffer contents to disk.  STERM will</w:t>
        <w:t xml:space="preserve">               request a filespec; then, after opening the</w:t>
        <w:t xml:space="preserve">               file, it will ask if you want to convert</w:t>
        <w:t xml:space="preserve">               the buffer contents to BINARY while it is</w:t>
        <w:t xml:space="preserve">               writing to disk.  Answering 'N' will cause it</w:t>
        <w:t xml:space="preserve">               to write the buffer to disk as it is in memory.</w:t>
        <w:t xml:space="preserve">               Answering 'Y' will cause STERM to assume that</w:t>
        <w:t xml:space="preserve">               the buffer contents is in valid HEX format.  It</w:t>
        <w:t xml:space="preserve">               will convert two byte pairs to a single hex</w:t>
        <w:t xml:space="preserve">               byte while checking the HEX format.  If it finds</w:t>
        <w:t xml:space="preserve">               an invalid HEX format character, it will abort</w:t>
        <w:t xml:space="preserve">               the save and return to the prompt.  STERM will</w:t>
        <w:t xml:space="preserve">               ignore carriage return (0DH) characters.</w:t>
        <w:t xml:space="preserve">    G          Load buffer with the contents of a disk file.</w:t>
        <w:t xml:space="preserve">               STERM will request a filespec; then, after</w:t>
        <w:t xml:space="preserve">               opening the file, it will ask if you want to</w:t>
        <w:t xml:space="preserve">               convert the file contents to ASCII while it is</w:t>
        <w:t xml:space="preserve">               loading the buffer.  Answering 'N' will cause it</w:t>
        <w:t xml:space="preserve">               to load the buffer memory with the disk file</w:t>
        <w:t xml:space="preserve">               contents as it is on disk.  If the file contains</w:t>
        <w:t xml:space="preserve">               invalid ASCII characters, a message will be</w:t>
        <w:t xml:space="preserve">               displayed indicating so.  Answering 'Y' will</w:t>
        <w:t xml:space="preserve">               cause STERM to convert each byte read from the</w:t>
        <w:t xml:space="preserve">               disk file to two HEX format bytes.  After 30</w:t>
        <w:t xml:space="preserve">               bytes have been read from the disk file, STERM</w:t>
        <w:t xml:space="preserve">               automatically inserts a carriage return in the</w:t>
        <w:t xml:space="preserve">               buffer.</w:t>
        <w:t xml:space="preserve">    H          Display the help menu and buffer status.  An</w:t>
        <w:t xml:space="preserve">               asterisk ('*') will be displayed following any</w:t>
        <w:t xml:space="preserve">               active functions.  (RS232 On, Buffer Open, etc.)</w:t>
        <w:t xml:space="preserve">    I          Initialize the RS232.  STERM will prompt for</w:t>
        <w:t xml:space="preserve">               valid choices as to baud rate, word length, etc.</w:t>
        <w:t xml:space="preserve">               Pressing the 'ENTER' key will preserve the</w:t>
        <w:t xml:space="preserve">               existing setting(s).</w:t>
        <w:t xml:space="preserve">    L          Clears the video display and displays the</w:t>
        <w:t xml:space="preserve">               &lt;STERM Ready&gt; prompt.</w:t>
        <w:t xml:space="preserve">    M          After the modem carrier is detected, an</w:t>
        <w:t xml:space="preserve">               automatic logon string(s) can be sent over the</w:t>
        <w:t xml:space="preserve">               RS232 and optional wait for a prompt(s) can be</w:t>
        <w:t xml:space="preserve">               performed.  When this command is invoked, STERM</w:t>
        <w:t xml:space="preserve">               will ask for an input file which contains a</w:t>
        <w:t xml:space="preserve">               logon dialog for it to use.  The file is ASCII</w:t>
        <w:t xml:space="preserve">               and it uses the following format :</w:t>
        <w:t xml:space="preserve">                   All characters read from the file are</w:t>
        <w:t xml:space="preserve">                   sent to the RS232 unless the character is a</w:t>
        <w:t xml:space="preserve">                   carat (^).  Model 1 displays a carat as an</w:t>
        <w:t xml:space="preserve">                   up-arrow.  If the character which follows</w:t>
        <w:t xml:space="preserve">                   the carat is not a '?' or a '1' then the</w:t>
        <w:t xml:space="preserve">                   character is sent as a control character.</w:t>
        <w:t xml:space="preserve">                   If it is a '?' then the following character</w:t>
        <w:t xml:space="preserve">                   is used as a prompt match character.  STERM</w:t>
        <w:t xml:space="preserve">                   will wait until it receives this character</w:t>
        <w:t xml:space="preserve">                   over the RS232.  This enables STERM to</w:t>
        <w:t xml:space="preserve">                   respond to various system prompts.  If the</w:t>
        <w:t xml:space="preserve">                   character is a '1' then STERM will delay</w:t>
        <w:t xml:space="preserve">                   for approximately 1 second then continue.</w:t>
        <w:t xml:space="preserve">                   For example...</w:t>
        <w:t xml:space="preserve">                   ^1                  Waits for 1 second</w:t>
        <w:t xml:space="preserve">                   ^C                  Sends control-C</w:t>
        <w:t xml:space="preserve">                   ^?:                 Waits for :</w:t>
        <w:t xml:space="preserve">                   70000,100           Sends user id</w:t>
        <w:t xml:space="preserve">                   ^?:                 Waits for :</w:t>
        <w:t xml:space="preserve">                   sec/ret             sends password</w:t>
        <w:t xml:space="preserve">                   will allow user 70000,100 to logon CIS with</w:t>
        <w:t xml:space="preserve">                   the password 'sec/ret'.  STERM converts all</w:t>
        <w:t xml:space="preserve">                   characters received during logon dialog to</w:t>
        <w:t xml:space="preserve">                   upper case.</w:t>
        <w:t xml:space="preserve">    O          Sends buffer contents over RS232.  STERM will</w:t>
        <w:t xml:space="preserve">               first ask if you wish to wait for a certain</w:t>
        <w:t xml:space="preserve">               prompt character after it sends each line.  Most</w:t>
        <w:t xml:space="preserve">               bulletin-board systems and CIS require uploading</w:t>
        <w:t xml:space="preserve">               to use this mode.  Most bulletin-board systems</w:t>
        <w:t xml:space="preserve">               send a &gt; as a prompt while CIS requires only</w:t>
        <w:t xml:space="preserve">               for STERM to wait for the carriage return to be</w:t>
        <w:t xml:space="preserve">               echoed.  User to user data transfer does not</w:t>
        <w:t xml:space="preserve">               require this handshake because the data goes</w:t>
        <w:t xml:space="preserve">               from one memory buffer to another.  If Prompt</w:t>
        <w:t xml:space="preserve">               Wait Mode is used then STERM will ask for the</w:t>
        <w:t xml:space="preserve">               character which it is to wait for.  Any ASCII</w:t>
        <w:t xml:space="preserve">               or control character can be entered.  Next,</w:t>
        <w:t xml:space="preserve">               STERM will prompt for the transmission speed.</w:t>
        <w:t xml:space="preserve">               This feature allows uploading to systems which</w:t>
        <w:t xml:space="preserve">               do not input buffers on their RS232 lines.</w:t>
        <w:t xml:space="preserve">               STERM will ask if you wish to open and close</w:t>
        <w:t xml:space="preserve">               the receiving end buffer.  This mode is provided</w:t>
        <w:t xml:space="preserve">               to simplify direct data transfer between users</w:t>
        <w:t xml:space="preserve">               and is not used otherwise.  Pressing the 'CLEAR'</w:t>
        <w:t xml:space="preserve">               or the 'DOWN-ARROW' key will abort this</w:t>
        <w:t xml:space="preserve">               function.</w:t>
        <w:t xml:space="preserve">    P          This command will allow printing of all</w:t>
        <w:t xml:space="preserve">               characters typed from the keyboard, received</w:t>
        <w:t xml:space="preserve">               over the RS232, or contained in the buffer.</w:t>
        <w:t xml:space="preserve">               To print the buffer contents, also turn off the</w:t>
        <w:t xml:space="preserve">               RS232.  (See 'T') Then, invoke the 'O' command.</w:t>
        <w:t xml:space="preserve">               Answer 'N' to all questions and the file will</w:t>
        <w:t xml:space="preserve">               be printed on the local printer.  The 'CLEAR'</w:t>
        <w:t xml:space="preserve">               key will abort printing.</w:t>
        <w:t xml:space="preserve">   R           This command causes each character typed to</w:t>
        <w:t xml:space="preserve">               also be written to the video display.  When</w:t>
        <w:t xml:space="preserve">               off-line, it can be used to enable writing</w:t>
        <w:t xml:space="preserve">               text directly to the buffer.</w:t>
        <w:t xml:space="preserve">   T           Disable or enable RS232 communications.  This</w:t>
        <w:t xml:space="preserve">               command allows visual inspection of the buffer</w:t>
        <w:t xml:space="preserve">               content along with printing and typing to the</w:t>
        <w:t xml:space="preserve">               buffer without disturbing RS232 communications.</w:t>
        <w:t xml:space="preserve">   ( or 8      Left bracket character.  Graphic on Model I.</w:t>
        <w:t xml:space="preserve">   ) or 9      Right bracket character.  Graphic on Model I.</w:t>
        <w:t xml:space="preserve">   /           Backslash character.  Graphic on Model I.</w:t>
        <w:t xml:space="preserve">   -           Underline character.</w:t>
        <w:t xml:space="preserve">   &lt; or ,      Left brace character.  Graphic on Model I.</w:t>
        <w:t xml:space="preserve">   &gt; or .      Right brace character.  Graphic on Model I.</w:t>
        <w:t xml:space="preserve">   ! or 1      Vertical bar character.  Graphic on Model I.</w:t>
        <w:t xml:space="preserve">   :           Car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on Model I.</w:t>
        <w:t>Miscellaneous:</w:t>
        <w:t>Auto logon files can be created using any ASCII text editor</w:t>
        <w:t>or by using STERM.  By turning off the RS232 and by turning on</w:t>
        <w:t>the echo mode, text can be typed directly into the buffer after</w:t>
        <w:t>the buffer is cleared and opened.</w:t>
        <w:t>A backspace character will delete the last character entered</w:t>
        <w:t>into the buffer; thus allowing a simple form of text editing.</w:t>
        <w:t>After the logon message (or any message) is completed, just</w:t>
        <w:t>close the buffer and write it to disk without converting it to</w:t>
        <w:t xml:space="preserve">BINARY.  The auto logon feature can also be used to upload </w:t>
        <w:t>messages to bulletin-board systems automatically.</w:t>
        <w:t>Pressing the &lt;BREAK&gt; key on the keyboard will send a</w:t>
        <w:t>control-C to the RS232 while pressing the &lt;SHIFT&gt; and the</w:t>
        <w:t>&lt;BREAK&gt; keys together will transmit a BRK signal.</w:t>
        <w:t>STERM is videotex compatible and responds to all &lt;ESC&gt;</w:t>
        <w:t>sequences pertaining to cursor control &amp; positioning.  It also</w:t>
        <w:t>responds to &lt;ESC&gt;&lt;ESC&gt; buffer controls as defined by videotex.</w:t>
        <w:t xml:space="preserve">     Downloaded from CompuNet, Lansing MI    517-339-33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