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RM  Version 1.6</w:t>
        <w:t xml:space="preserve">             a 'Public Domain' program written by</w:t>
        <w:t xml:space="preserve">                    Larry Payne  70415,145</w:t>
        <w:t xml:space="preserve">  STERM is a terminal program written for the TRS-80 model 1</w:t>
        <w:t>and model 3. It will operate under any TRSDOS like operating</w:t>
        <w:t>system such as NEWDOS80, LDOS, DOSPLUS, etc. It will honor the</w:t>
        <w:t>high memory pointer (4049H in Model 1 and 4411H in Model 3) so</w:t>
        <w:t>lower case drivers, keyboard macros or any support program may</w:t>
        <w:t>be used in conjunction with it in high memory.</w:t>
        <w:t xml:space="preserve">  To invoke STERM type:     STERM &lt;ENTER&gt;</w:t>
        <w:t xml:space="preserve">  The banner will be displayed showing the version date along</w:t>
        <w:t>with instructions on how to get help information. Immediately</w:t>
        <w:t>below this you will see the prompt &lt;STERM Ready&gt;. This prompt</w:t>
        <w:t>is displayed when STERM has completed a requested task. STERM</w:t>
        <w:t>will initialize the RS232 to default parameters determined by</w:t>
        <w:t>the first two bytes of the file. The first byte determines the</w:t>
        <w:t>baud rate while the second byte determines the word length,</w:t>
        <w:t>stop bits used, and parity. These bytes are used to program the</w:t>
        <w:t>RS232 card directly so they follow the format described in the</w:t>
        <w:t>TRS-80 RS232 literature. These bytes may be modified to allow</w:t>
        <w:t>for default operation with various systems. An easy way to</w:t>
        <w:t>determine the value of these two bytes is to enter STERM and</w:t>
        <w:t>set them manually through the 'I' command. Then exit STERM and,</w:t>
        <w:t>by using a debug utility, examine them at location 5600H and</w:t>
        <w:t xml:space="preserve">5601H. Use a disk modification program to change the </w:t>
        <w:t>corresponding two bytes in the disk file to their new values.</w:t>
        <w:t>They are at relative locations 4 and 5 in the first sector of</w:t>
        <w:t>the file.</w:t>
        <w:t xml:space="preserve">  Starting at relative location 6 in the disk file are 25</w:t>
        <w:t>bytes reserved for the response that STERM returns to an &lt;ESC&gt;</w:t>
        <w:t>&lt;I&gt; sequence received from the RS232. The first byte is set</w:t>
        <w:t>to an &lt;ETX&gt;. This indicates that there is no response defined.</w:t>
        <w:t xml:space="preserve">  STERM will respond to special commands invoked by pressing</w:t>
        <w:t>the 'CLEAR' or the 'DOWN ARROW' keys along with a letter key</w:t>
        <w:t>representing the command.</w:t>
        <w:t xml:space="preserve">  The following commands are available:</w:t>
        <w:t xml:space="preserve">    Key                        Description</w:t>
        <w:t>---------------------------------------------------------------</w:t>
        <w:t xml:space="preserve">     B            Buffer Open/Closed Toggle. Displays buffer</w:t>
        <w:t xml:space="preserve">                status. All characters typed or received over</w:t>
        <w:t xml:space="preserve">                RS232 are entered into buffer. A backspace</w:t>
        <w:t xml:space="preserve">                will actually delete the last character in the</w:t>
        <w:t xml:space="preserve">                buffer if one exists. If the buffer contains</w:t>
        <w:t xml:space="preserve">                BINARY characters, then a message will be</w:t>
        <w:t xml:space="preserve">                displayed indicating so.</w:t>
        <w:t xml:space="preserve">     C            Clear buffer contents and display buffer</w:t>
        <w:t xml:space="preserve">                status. Display BINARY character message if</w:t>
        <w:t xml:space="preserve">                buffer contains invalid ASCII characters.</w:t>
        <w:t xml:space="preserve">     E            Exit to the disk operating system. After</w:t>
        <w:t xml:space="preserve">                exiting, STERM can be re-entered with the</w:t>
        <w:t xml:space="preserve">                buffer contents and functions unchanged by</w:t>
        <w:t xml:space="preserve">                typing:       STERM * &lt;ENTER&gt;</w:t>
        <w:t xml:space="preserve">                  You must not invoke commands while in DOS</w:t>
        <w:t xml:space="preserve">                which overlay the buffer area!  Most library</w:t>
        <w:t xml:space="preserve">                commands such as DIR or FREE work fine; but,</w:t>
        <w:t xml:space="preserve">                if you enter BASIC, the buffer will probably</w:t>
        <w:t xml:space="preserve">                be overwritten. The memory area to be careful</w:t>
        <w:t xml:space="preserve">                with starts approximately at location 6900 HEX.</w:t>
        <w:t xml:space="preserve">     F            Save buffer contents to disk. STERM will</w:t>
        <w:t xml:space="preserve">                request a filespec; then, after opening the</w:t>
        <w:t xml:space="preserve">                file, it will ask if you want to convert</w:t>
        <w:t xml:space="preserve">                the buffer contents to BINARY while it is</w:t>
        <w:t xml:space="preserve">                writing to disk. Answering 'N' will cause it</w:t>
        <w:t xml:space="preserve">                to write the buffer to disk as it is in memory.</w:t>
        <w:t xml:space="preserve">                Answering 'Y' will cause STERM to assume that</w:t>
        <w:t xml:space="preserve">                the buffer contents is in valid HEX format. It</w:t>
        <w:t xml:space="preserve">                will convert two byte pairs to a single hex</w:t>
        <w:t xml:space="preserve">                byte while checking the HEX format. If it finds</w:t>
        <w:t xml:space="preserve">                an invalid HEX format character, it will abort</w:t>
        <w:t xml:space="preserve">                the save and return to the prompt. STERM will</w:t>
        <w:t xml:space="preserve">                ignore carriage return (0DH) characters.</w:t>
        <w:t xml:space="preserve">     G            Load buffer with the contents of a disk file.</w:t>
        <w:t xml:space="preserve">                STERM will request a filespec; then, after</w:t>
        <w:t xml:space="preserve">                opening the file, it will ask if you want to</w:t>
        <w:t xml:space="preserve">                convert the file contents to ASCII while it is</w:t>
        <w:t xml:space="preserve">                loading the buffer. Answering 'N' will cause it</w:t>
        <w:t xml:space="preserve">                to load the buffer memory with the disk file</w:t>
        <w:t xml:space="preserve">                contents as it is on disk. If the file contains</w:t>
        <w:t xml:space="preserve">                invalid ASCII characters, a message will be</w:t>
        <w:t xml:space="preserve">                displayed indicating so. Answering 'Y' will</w:t>
        <w:t xml:space="preserve">                cause STERM to convert each byte read from the</w:t>
        <w:t xml:space="preserve">                disk file to two HEX format bytes. After 30</w:t>
        <w:t xml:space="preserve">                bytes have been read from the disk file, STERM</w:t>
        <w:t xml:space="preserve">                automatically inserts a carriage return in the</w:t>
        <w:t xml:space="preserve">                buffer.</w:t>
        <w:t xml:space="preserve">     H            Display the help menu and buffer status. An</w:t>
        <w:t xml:space="preserve">                asterisk ('*') will be displayed following any</w:t>
        <w:t xml:space="preserve">                active functions. (RS232 On, Buffer Open, etc.)</w:t>
        <w:t xml:space="preserve">     I            Initialize the RS232. STERM will prompt for</w:t>
        <w:t xml:space="preserve">                valid choices as to baud rate, word length, etc.</w:t>
        <w:t xml:space="preserve">                Pressing the 'ENTER' key will preserve the</w:t>
        <w:t xml:space="preserve">                existing setting(s).</w:t>
        <w:t xml:space="preserve">     L            Clears the video display and displays the</w:t>
        <w:t xml:space="preserve">                &lt;STERM Ready&gt; prompt.</w:t>
        <w:t xml:space="preserve">     M            After the modem carrier is detected, an</w:t>
        <w:t xml:space="preserve">                automatic logon string(s) can be sent over the</w:t>
        <w:t xml:space="preserve">                RS232 and optional wait for a prompt(s) can be</w:t>
        <w:t xml:space="preserve">                performed. When this command is invoked, STERM</w:t>
        <w:t xml:space="preserve">                will ask for an input file which contains a</w:t>
        <w:t xml:space="preserve">                logon dialog for it to use. The file is ASCII</w:t>
        <w:t xml:space="preserve">                and it uses the following format :</w:t>
        <w:t xml:space="preserve">                        All characters read from the file are</w:t>
        <w:t xml:space="preserve">                    sent to the RS232 unless the character is a</w:t>
        <w:t xml:space="preserve">                    carat (^). Model 1 displays a carat as an</w:t>
        <w:t xml:space="preserve">                    up-arrow. If the character which follows</w:t>
        <w:t xml:space="preserve">                    the carat is not a '?' or a '1' then the</w:t>
        <w:t xml:space="preserve">                    character is sent as a control character.</w:t>
        <w:t xml:space="preserve">                    If it is a '?' then the following character</w:t>
        <w:t xml:space="preserve">                    is used as a prompt match character. STERM</w:t>
        <w:t xml:space="preserve">                    will wait until it receives this character</w:t>
        <w:t xml:space="preserve">                    over the RS232. This enables STERM to</w:t>
        <w:t xml:space="preserve">                    respond to various system prompts. If the</w:t>
        <w:t xml:space="preserve">                    character is a '1' then STERM will delay</w:t>
        <w:t xml:space="preserve">                    for approximately 1 second then continue.</w:t>
        <w:t xml:space="preserve">                    For example...</w:t>
        <w:t xml:space="preserve">                    ^1                  Waits for 1 second</w:t>
        <w:t xml:space="preserve">                    ^C                  Sends control-C</w:t>
        <w:t xml:space="preserve">                    ^?:                 Waits for :</w:t>
        <w:t xml:space="preserve">                    70000,100           Sends user id</w:t>
        <w:t xml:space="preserve">                    ^?:                 Waits for :</w:t>
        <w:t xml:space="preserve">                    sec/ret             sends password</w:t>
        <w:t xml:space="preserve">                    will allow user 70000,100 to logon CIS with</w:t>
        <w:t xml:space="preserve">                    the password 'sec/ret'. STERM converts all</w:t>
        <w:t xml:space="preserve">                    characters received during logon dialog to</w:t>
        <w:t xml:space="preserve">                    upper case.</w:t>
        <w:t xml:space="preserve">     O            Sends buffer contents over RS232. STERM will</w:t>
        <w:t xml:space="preserve">                first ask if you wish to wait for a certain</w:t>
        <w:t xml:space="preserve">                prompt character after it sends each line. Most</w:t>
        <w:t xml:space="preserve">                bulletin-board systems and CIS require uploading</w:t>
        <w:t xml:space="preserve">                to use this mode. Most bulletin-board systems</w:t>
        <w:t xml:space="preserve">                send a &gt; as a prompt while CIS requires only</w:t>
        <w:t xml:space="preserve">                for STERM to wait for the carriage return to be</w:t>
        <w:t xml:space="preserve">                echoed. User to user data transfer does not</w:t>
        <w:t xml:space="preserve">                require this handshake because the data goes</w:t>
        <w:t xml:space="preserve">                from one memory buffer to another. If the prompt</w:t>
        <w:t xml:space="preserve">                wait mode is used then STERM will ask for the</w:t>
        <w:t xml:space="preserve">                character which it is to wait for. Any ASCII</w:t>
        <w:t xml:space="preserve">                or control character can be entered. Next,</w:t>
        <w:t xml:space="preserve">                STERM will prompt for the transmission speed.</w:t>
        <w:t xml:space="preserve">                This feature allows uploading to systems which</w:t>
        <w:t xml:space="preserve">                do not input buffers on their RS232 lines. Last,</w:t>
        <w:t xml:space="preserve">                STERM will ask if you wish to open and close</w:t>
        <w:t xml:space="preserve">                the receiving end buffer. This mode is provided</w:t>
        <w:t xml:space="preserve">                to simplify direct data transfer between users</w:t>
        <w:t xml:space="preserve">                and is not used otherwise. Pressing the 'CLEAR'</w:t>
        <w:t xml:space="preserve">                or the 'DOWN-ARROW' key will abort this</w:t>
        <w:t xml:space="preserve">                function.</w:t>
        <w:t xml:space="preserve">     P            This command will allow printing of all</w:t>
        <w:t xml:space="preserve">                characters typed from the keyboard, received</w:t>
        <w:t xml:space="preserve">                over the RS232, or contained in the buffer.</w:t>
        <w:t xml:space="preserve">                To print the buffer contents, also turn off the</w:t>
        <w:t xml:space="preserve">                RS232. (See 'T') Then, invoke the 'O' command.</w:t>
        <w:t xml:space="preserve">                Answer 'N' to all questions and the file will</w:t>
        <w:t xml:space="preserve">                be printed on the local printer. The 'CLEAR'</w:t>
        <w:t xml:space="preserve">                key will abort printing.</w:t>
        <w:t xml:space="preserve">     R            This command causes each character typed to</w:t>
        <w:t xml:space="preserve">                also be written to the video display. When</w:t>
        <w:t xml:space="preserve">                off-line, it can be used to enable writing</w:t>
        <w:t xml:space="preserve">                text directly to the buffer.</w:t>
        <w:t xml:space="preserve">     T            Disable or enable RS232 communications. This</w:t>
        <w:t xml:space="preserve">                command allows visual inspection of the buffer</w:t>
        <w:t xml:space="preserve">                contents along with printing and typing to the</w:t>
        <w:t xml:space="preserve">                buffer without disturbing RS232 communications.</w:t>
        <w:t xml:space="preserve">     ( or 8       Left bracket character. Graphic on model 1.</w:t>
        <w:t xml:space="preserve">     ) or 9       Right bracket character. Graphic on model 1.</w:t>
        <w:t xml:space="preserve">     /            Backslash character. Graphic on model 1.</w:t>
        <w:t xml:space="preserve">     -            Underline character.</w:t>
        <w:t xml:space="preserve">     &lt; or ,       Left brace character. Graphic on model 1.</w:t>
        <w:t xml:space="preserve">     &gt; or .       Right brace character. Graphic on model 1.</w:t>
        <w:t xml:space="preserve">     ! or 1       Vertical b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on model 1.</w:t>
        <w:t xml:space="preserve">     :            Carat character. Up-arrow on model 1.</w:t>
        <w:t>Miscellaneous:</w:t>
        <w:t xml:space="preserve">  Auto logon files can be created using any ASCII text editor </w:t>
        <w:t>or by using STERM. By turning off the RS232 and by turning on</w:t>
        <w:t>the echo mode, text can be typed directly into the buffer after</w:t>
        <w:t>the buffer is cleared and opened.</w:t>
        <w:t xml:space="preserve">  A backspace character will delete the last character entered</w:t>
        <w:t>into the buffer; thus, allowing a simple form of text editing.</w:t>
        <w:t>After the logon message (or any message) is completed, just</w:t>
        <w:t>close the buffer and write it to disk without converting it to</w:t>
        <w:t>BINARY. The auto logon feature can also be used to upload</w:t>
        <w:t>messages to bulletin-board systems automatically.</w:t>
        <w:t xml:space="preserve">  Pressing the &lt;BREAK&gt; key on the keyboard will send a </w:t>
        <w:t>control-C to the RS232 while pressing the &lt;SHIFT&gt; and the</w:t>
        <w:t>&lt;BREAK&gt; keys together will transmit a BRK signal.</w:t>
        <w:t xml:space="preserve">  STERM is videotex compatible and responds to all &lt;ESC&gt;</w:t>
        <w:t>sequences pertaining to cursor control and positioning. It also</w:t>
        <w:t>responds to &lt;ESC&gt;&lt;ESC&gt; buffer controls as defined by videot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