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 </w:t>
        <w:t xml:space="preserve"> </w:t>
        <w:t xml:space="preserve"> </w:t>
        <w:t xml:space="preserve"> </w:t>
        <w:t xml:space="preserve"> </w:t>
        <w:t xml:space="preserve">                     LINE REVERSAL PROGRAM</w:t>
        <w:t xml:space="preserve">                     by David R. McGlumphy</w:t>
        <w:t xml:space="preserve"> </w:t>
        <w:t xml:space="preserve">     [If you suffer from personality reversals, you can make</w:t>
        <w:t>your computer as crazy as you are.  Somehow, it seems</w:t>
        <w:t>appropriate that Dave McGlumphy wrote this program!]</w:t>
        <w:t xml:space="preserve">     After leaving the 'puter alone for quite a while to enjoy</w:t>
        <w:t>sailing, my withdrawal pains drove me crazy and I decided to</w:t>
        <w:t>write a subroutine to reverse a string.  Will it EVER do anyone</w:t>
        <w:t>any good?  Who cares.  I had fun.  Example:  "This is a line."</w:t>
        <w:t>becomes ".enil a si sihT".  I wrote my routine in assembly to</w:t>
        <w:t>satisfy my pseudo-masochistic (sic or sick) desires, and then</w:t>
        <w:t>figured out the DATA statement's numbers to allow me to pack</w:t>
        <w:t>the subroutine in a string.  It'll handle BASIC strings of</w:t>
        <w:t>normal length, 240 or 255 or whatever it is.  Voila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