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RD/ASM AND RD/CMD</w:t>
        <w:t xml:space="preserve">                   (MORE CHANGES TO SETDATE)</w:t>
        <w:t xml:space="preserve">                        by Jack Decker</w:t>
        <w:t xml:space="preserve">     If you live in the U.S.A., you'll probably won't have any</w:t>
        <w:t>need for these programs.  Otherwise, read on...</w:t>
        <w:t xml:space="preserve">     In NORTHERN BYTES Volume 6, Number 2, I printed a letter</w:t>
        <w:t>from Clifford S. Richards of Sydney, Australia, asking for a</w:t>
        <w:t>version of SETDATE that would work with a patched version of</w:t>
        <w:t>NEWDOS/80 which stores the date in DD/MM/YY format (rather than</w:t>
        <w:t>the original MM/DD/YY format normally used here in the U.S.).</w:t>
        <w:t>I provided changes to SETDATE version 1.3 which would</w:t>
        <w:t>accomplish this, and the result is the AUSDATE/ASM and</w:t>
        <w:t>AUSDATE/CMD programs on side A of this disk (TAS Public Domain</w:t>
        <w:t>Library Disk #007).  However, Clifford contacted me again and</w:t>
        <w:t>asked for a version which also writes the date to the file</w:t>
        <w:t>DATE/TXT, similar to what DS/CMD (on TAS Public Domain Library</w:t>
        <w:t>Disk #006) does, but once again modified to work with a DOS</w:t>
        <w:t>that stores dates internally in the DD/MM/YY format.</w:t>
        <w:t xml:space="preserve">     The final result is the DS/ASM and DS/CMD programs, which</w:t>
        <w:t>work with a patched version of NEWDOS/80 (or any other DOS)</w:t>
        <w:t>that stores the date in the computer's memory in DD/MM/YY</w:t>
        <w:t>format, and which writes the date string to file DATE/TXT.  The</w:t>
        <w:t>source code is included on this disk mostly as a convenience to</w:t>
        <w:t>programmers that may wish to do yet some more hacking on this</w:t>
        <w:t>program (will it ever end?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