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P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which can be used to list and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tches from LDOS files.  It work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YANK) option on the PATCH command. 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patches that contained at least one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'nnnn'= which were applied from named file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).  It will list the conten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ines along with the names of the patches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SYS6 or 7, it will give you the option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 patches.  Note that only pa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NLY of X'nnnn'= lines can be successfu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xx,yy= lines that were in the original pat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removed by this program; they cause perman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file.  In fact, any patch which consist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,yy= lines will not even leave its name behi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PATCH to f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