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  PROTECTORS  ******</w:t>
        <w:t>A fun game, similar to the arcade game "DEFENDERS", that will</w:t>
        <w:t>run on the TRS80 Mod I or Mod III.  It is a machine language</w:t>
        <w:t>game with lots of action and great graphics, soon to be</w:t>
        <w:t>marketed by Breeze.  This is a preliminary copy, with only 20</w:t>
        <w:t>hours of work time into it.  It does have most the features</w:t>
        <w:t>implemented, and the game does play right now.  I would sure</w:t>
        <w:t>appreciate any feedback about the program.  Here is how it</w:t>
        <w:t>works:</w:t>
        <w:t>**************************</w:t>
        <w:t>The UP and DOWN arrow keys will move your ship up and down.</w:t>
        <w:t>The SHIFT key will reverse direction.  The LEFT arrow is the</w:t>
        <w:t>thrust button.  The RIGHT arrow is the fire button.  I plan on</w:t>
        <w:t>implementing the space bar as hyperspace, and the ? key as</w:t>
        <w:t>smart bombs.  Right now, your ship cannot blow up, so feel</w:t>
        <w:t>free to get the hang of the keyboard without disaster.  The</w:t>
        <w:t>"creatures" that you see on your screen are just samples of</w:t>
        <w:t>what they will look like.  I will add the intelligence to</w:t>
        <w:t>their movement next.  I have place one saucer in there that</w:t>
        <w:t>you can barely keep up with, but in the game, it will be able</w:t>
        <w:t>to fly much faster than you will be able to.  Here is what</w:t>
        <w:t>will be on your screen while you play:</w:t>
        <w:t>*************************</w:t>
        <w:t>The ground is on the bottom (obviously)</w:t>
        <w:t>Your men are the letter A.  You start with 10.</w:t>
        <w:t>The aliens are blocks, upside down V.</w:t>
        <w:t>The mutants are 2 layer blocks that flash.</w:t>
        <w:t>The @ and G are the miners, they will drop mines in your way.</w:t>
        <w:t>The # and * are the bombers, hitting these lets out saucers.</w:t>
        <w:t>The - and + are the small saucers, they are hard to hit.</w:t>
        <w:t>The flat, fast flashing blocks is the quick saucer.  He's bad!</w:t>
        <w:t>**************************</w:t>
        <w:t>You can shoot the creatures for points and explosions, but the</w:t>
        <w:t>solid part of a shot must hit the bugger (shots are broken</w:t>
        <w:t>lines, which I may have to close up a little).  You can shoot</w:t>
        <w:t>and hit your men, but they don't go away (yet).  The long</w:t>
        <w:t>range scanner is at the top.  Only your ship is displayed</w:t>
        <w:t>right now.  I will also be adding things like how many ships</w:t>
        <w:t>and smart bombs you have to the top line.</w:t>
        <w:t>**************************</w:t>
        <w:t>Well, that's all for now.  Let me know if any of the keys feel</w:t>
        <w:t>"funny", or if you have any suggestions.</w:t>
        <w:t>Thanks, K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