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Circuit Board Estimator Program</w:t>
        <w:t>Assists in estimating the production cost of double sided printed</w:t>
        <w:t>circuit boards.  The user need only make an estimate of the time</w:t>
        <w:t xml:space="preserve">required to lay out the board and count the components as they are </w:t>
        <w:t>prompted for.  The board size and complexity are taken into account.</w:t>
        <w:t>A variable and cross reference listing is provided below.  The user may</w:t>
        <w:t>change the variables listed in line xyz to adjust for local pricing.</w:t>
        <w:t>The method used is the one described to me by a local board layout and</w:t>
        <w:t>fabrication company.  It consists of estimating the total number of</w:t>
        <w:t>hours to actually lay out the board, and adding a surcharge based on</w:t>
        <w:t>the board density.  The surcharge kicks in above a density of 1.0 EIC's</w:t>
        <w:t>per square inches.  Then the total number of plated thru holes is</w:t>
        <w:t>counted.  This is where the program helps--these totals are</w:t>
        <w:t xml:space="preserve">automatically tracked, all you need do is count the number of ic's, </w:t>
        <w:t>resistors, capacitors and other components.  Then a pricing breakdown</w:t>
        <w:t xml:space="preserve">is printed on the screen, and the total cost of producing all the </w:t>
        <w:t>boards is distrubuted among the number of boards you are going to make.</w:t>
        <w:t>The program prompts for all required inputs.  The final results may be</w:t>
        <w:t>printed on the system printer when finished.</w:t>
        <w:t>It is up to the user to keep the board dimensions and the number of</w:t>
        <w:t>components practical.</w:t>
        <w:t>CREATED ON 05-26-1985 AT 21:15:33</w:t>
        <w:t xml:space="preserve">  120              150   190   240   340   490   540   590   640 </w:t>
        <w:t xml:space="preserve">  140              110 </w:t>
        <w:t xml:space="preserve">  290              330 </w:t>
        <w:t xml:space="preserve">  340              300 </w:t>
        <w:t xml:space="preserve">  460              480 </w:t>
        <w:t xml:space="preserve">  490              470 </w:t>
        <w:t xml:space="preserve">  540              520 </w:t>
        <w:t xml:space="preserve">  560              580 </w:t>
        <w:t xml:space="preserve">  590              570 </w:t>
        <w:t xml:space="preserve">  610              630 </w:t>
        <w:t xml:space="preserve">  640              620   690 </w:t>
        <w:t xml:space="preserve">  700              670 </w:t>
        <w:t xml:space="preserve">  880              900 </w:t>
        <w:t xml:space="preserve">  910              890 </w:t>
        <w:t xml:space="preserve"> 1160              870 </w:t>
        <w:t xml:space="preserve">A$                 860   870   900 </w:t>
        <w:t xml:space="preserve">AC                 220   220   220   770  1010 </w:t>
        <w:t xml:space="preserve">AREA               670   670   680   690   710   760 </w:t>
        <w:t xml:space="preserve">CA                 440   740  1100 </w:t>
        <w:t xml:space="preserve">CH                 140   770 </w:t>
        <w:t xml:space="preserve">CPB                770   830   840   850   960   970   980 </w:t>
        <w:t xml:space="preserve">CT                 400   480   480   750 </w:t>
        <w:t xml:space="preserve">D                  420   730  1080 </w:t>
        <w:t xml:space="preserve">DA$                170   990 </w:t>
        <w:t xml:space="preserve">DENSITY            760   760   760  1030 </w:t>
        <w:t xml:space="preserve">EIC                750   760 </w:t>
        <w:t xml:space="preserve">FMT1$              780   810   820   830   840   850   940   950 </w:t>
        <w:t xml:space="preserve">                   960   970   980  1010  1020 </w:t>
        <w:t xml:space="preserve">FMT2$              790  1030 </w:t>
        <w:t xml:space="preserve">HT                 730   730   730   730   730   730   730   730 </w:t>
        <w:t xml:space="preserve">                   740   740   740   740   740   740   740   740 </w:t>
        <w:t xml:space="preserve">                   750   750   750   770 </w:t>
        <w:t xml:space="preserve">I                  920   920 </w:t>
        <w:t xml:space="preserve">I1                 270   730  1040 </w:t>
        <w:t xml:space="preserve">I2                 280   730  1050 </w:t>
        <w:t xml:space="preserve">IL                 290   300   310  1060 </w:t>
        <w:t xml:space="preserve">JOB$               180   930 </w:t>
        <w:t xml:space="preserve">L                  650   670 </w:t>
        <w:t xml:space="preserve">LC                 770   810   840   850   940   980 </w:t>
        <w:t xml:space="preserve">LT                 260   310   310   730 </w:t>
        <w:t xml:space="preserve">MC                 140   710   710   830   840   850   960   970 </w:t>
        <w:t xml:space="preserve">                   980 </w:t>
        <w:t xml:space="preserve">NAM$               160   990 </w:t>
        <w:t xml:space="preserve">NB                 700   710   830   840   850   850   960   970 </w:t>
        <w:t xml:space="preserve">                   980   980 </w:t>
        <w:t xml:space="preserve">NC                 460   470   480  1120 </w:t>
        <w:t xml:space="preserve">NM                 610   620   630 </w:t>
        <w:t xml:space="preserve">NP                 310   310   480   480   530   530   580   580 </w:t>
        <w:t xml:space="preserve">                   630   630 </w:t>
        <w:t xml:space="preserve">NS                 510   520   530  1130 </w:t>
        <w:t xml:space="preserve">NT                 560   570   580 </w:t>
        <w:t xml:space="preserve">P                  450   740  1110 </w:t>
        <w:t xml:space="preserve">Q                  410   740  1070 </w:t>
        <w:t xml:space="preserve">R                  430   740  1090 </w:t>
        <w:t xml:space="preserve">RC                 140   220 </w:t>
        <w:t xml:space="preserve">SCHG               760   760   770 </w:t>
        <w:t xml:space="preserve">SW                 500   530   530   750 </w:t>
        <w:t xml:space="preserve">TA                 710   710 </w:t>
        <w:t xml:space="preserve">TL                 230   820   840   850   950   980  1020 </w:t>
        <w:t xml:space="preserve">TM                 600   630   630 </w:t>
        <w:t xml:space="preserve">TT                 550   580   580   750  1140 </w:t>
        <w:t xml:space="preserve">W                  660   67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