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LAZYWRITER 3.4a TO DISPLAY TRUE FREE GRANS</w:t>
        <w:t xml:space="preserve">                ON 80 TRACK DOUBLE SIDED DISKS</w:t>
        <w:t xml:space="preserve">            UNDER NEWDOS/80 VERSION 2 (MODEL I SD)</w:t>
        <w:t xml:space="preserve">                       by Keith Stewart</w:t>
        <w:t xml:space="preserve">      P.O. Box 28-020, Kelburn, Wellington 5, New Zealand</w:t>
        <w:t xml:space="preserve">     With the DIR/CMD file accessed from EDIT with</w:t>
        <w:t>(clear/break) Lazywriter lets you use some DOS commands and</w:t>
        <w:t>compile a list of directories.  It was this last use which</w:t>
        <w:t>started me on patching DIR/CMD to enable it to display correct</w:t>
        <w:t>free grans on 80 track double sided drives.</w:t>
        <w:t xml:space="preserve">     Upon execution, DIR/CMD first reads in the boot sector of</w:t>
        <w:t>the disk.  It then gets the third byte of the boot sector,</w:t>
        <w:t>which tells the DOS where the directory track is, and it puts</w:t>
        <w:t>this byte in the high order byte of the File Control Block it</w:t>
        <w:t>has set up and then reads in the sector pointed to by this</w:t>
        <w:t>byte, i.e, the first sector of the directory.  This contains</w:t>
        <w:t>the Granule Allocation Table of the disk.  Then it reads the</w:t>
        <w:t>GAT byte by byte looking for FF or FE or FD or FC which</w:t>
        <w:t>indicate which sectors and how many sectors are allocated in</w:t>
        <w:t>the grans.</w:t>
        <w:t xml:space="preserve">     Starting with first byte in the buffer where the GAT</w:t>
        <w:t>sector is stored each byte is compared with FF.  BC is used as</w:t>
        <w:t>a counter and is loaded with 50H.  The value in BC is</w:t>
        <w:t>decremented for each byte examined.  HL is loaded with 0000 and</w:t>
        <w:t>increments with 0 for FF and 1 for FE or FD and 2 for FC.  If</w:t>
        <w:t>the GAT byte is not FF then BC value is put on stack and BC</w:t>
        <w:t>loaded with 08.  RLCA eight times to check for FE (means second</w:t>
        <w:t>sector allocated) or FD (means first sector allocated) or FC</w:t>
        <w:t>(means first &amp; second sectors free).  This comparison continues</w:t>
        <w:t>until BC=0000.  The value in HL then is computed and the</w:t>
        <w:t>resulting number is the number of free grans available on the</w:t>
        <w:t>disk.</w:t>
        <w:t xml:space="preserve">     Most TRSDOS compatible disks have 80 bytes (50H) allocated</w:t>
        <w:t>to the Gran Allocation Table, so that is why Lazywriter uses</w:t>
        <w:t>50H as a counter.  But NEWDOS/80 can extend the GAT if needed,</w:t>
        <w:t>and does so on 80 track double sided disks if we allocate 20</w:t>
        <w:t>sectors per track.  The counter has then to be changed to A0 or</w:t>
        <w:t>160 from the default value of 50H.</w:t>
        <w:t xml:space="preserve">     Using the DFS function of SUPERZAP, find File Relative</w:t>
        <w:t>Sector 2 of DIR/CMD and MOD 68 (change byte 68) from 50 to A0.</w:t>
        <w:t>If you only have double sided drives then this is all you need</w:t>
        <w:t>to do to let LAZYWRITER display the correct free grans.  This</w:t>
        <w:t>means, however, that Lazywriter will display false free grans</w:t>
        <w:t>on any single sided or 40 track double sided disks.</w:t>
        <w:t xml:space="preserve">     If you have a mixture of single sided and 80 track double</w:t>
        <w:t>sided drives then more than a zap is needed to make LAZYWRITER</w:t>
        <w:t>check for the type of drive and adjust the byte at 673DH as</w:t>
        <w:t>necessary.  This patch uses the PDRIVE table which is stored at</w:t>
        <w:t>4371H to determine how many tracks are allocated to each</w:t>
        <w:t>respective drive and if 80 tracks how many sectors per track</w:t>
        <w:t>are specified (thanks to SYDTRUG for this info.)</w:t>
        <w:t xml:space="preserve">     Assemble the source code as PATCH/CMD.  You can set ORG at</w:t>
        <w:t>any address.  This example uses FFACH.  Using a utility which</w:t>
        <w:t>allows multiple origins when saving a file load PATCH/CMD and</w:t>
        <w:t>DIR/CMD (see note 2).  Of course the utility must be out of the</w:t>
        <w:t>way of their loading areas.  Change memory at 6689H-669BH from</w:t>
        <w:t>CD 36 44 to C3 AC FF (or whatever your ORG is).  This links</w:t>
        <w:t>DIR/CMD to the PATCH.  Then write out DIR/CMD with the</w:t>
        <w:t>following parameters:</w:t>
        <w:t xml:space="preserve">        Start  5262H  5285H  52CFH  64F0H  6E4BH  FFACH</w:t>
        <w:t xml:space="preserve">        End    5262H  5285H  52CFH  6E2CH  705DH  FFFFH</w:t>
        <w:t xml:space="preserve">        Entry  6509H</w:t>
        <w:t xml:space="preserve">     The patch loads in high memory starting at FFACH whenever</w:t>
        <w:t>DIR/CMD is called.  To protect this memory set HIMEM before</w:t>
        <w:t>calling Lazywriter if your file is likely to be that large or</w:t>
        <w:t>set up a DO file to set HIMEM and then load L/CMD.</w:t>
        <w:t xml:space="preserve">     DIR/CMD reads the directory from drive 0 when you call it</w:t>
        <w:t>from Lazywriter.  If you want it to default to another drive</w:t>
        <w:t>then change the byte at 7043H in DIR/CMD or using SUPERZAP File</w:t>
        <w:t>Relative Sector 11 MOD 74 change this byte to 01 or 02 or 03.</w:t>
        <w:t xml:space="preserve">     (Note 1) I had originally put the patch in an apparently</w:t>
        <w:t>empty memory area under LAZYWRITER so as to not have to worry</w:t>
        <w:t>about setting HIMEM.  But when inserting tabs in EDIT the</w:t>
        <w:t>cursor inserted about three lines.  That's why it is now in</w:t>
        <w:t>high memory.  If you find another spare place then let me know.</w:t>
        <w:t xml:space="preserve">     (Note 2) A fine utility which loads and save multiple</w:t>
        <w:t>origins files, among other things, is available from Briggs</w:t>
        <w:t>Software, 14 Allan Berry Avenue, Napier, New Zealand.  No I am</w:t>
        <w:t>not related to him.</w:t>
        <w:t xml:space="preserve">     [NORTHERN BYTES Editor's note:  Although not written for</w:t>
        <w:t>the purpose, I suspect that this patch (perhaps with a slight</w:t>
        <w:t>modification) would also work with double density.  If anyone</w:t>
        <w:t>gets this working under double density, please let us know what</w:t>
        <w:t>changes (if any) you had to make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