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TM=2 BM=65 LM=2 RM=78 J=N</w:t>
        <w:t xml:space="preserve">                              Park Utility</w:t>
        <w:t xml:space="preserve">    Syntax : PARK</w:t>
        <w:t xml:space="preserve">          The PARK/CMD utility will allow the user of a model 1, 3, 4, 4p,</w:t>
        <w:t xml:space="preserve">     4d (model 3 or 4 mode) to park any head on any drive for the purpose</w:t>
        <w:t xml:space="preserve">     of transporting the computer and/or hard drive. The park utility is</w:t>
        <w:t xml:space="preserve">     very advantagous for those users with multiple hard drives. This</w:t>
        <w:t xml:space="preserve">     utility is in a BASIC poke format for the LDOS operating system. Once</w:t>
        <w:t xml:space="preserve">     the program has been typed in and executed the data in the data</w:t>
        <w:t xml:space="preserve">     statements will be poked in to memory. Once the entire program has</w:t>
        <w:t xml:space="preserve">     been poked in to memory it will be dumped to disk under file name</w:t>
        <w:t xml:space="preserve">     PARK/CMD. To use the park utility you will need to do the following.</w:t>
        <w:t xml:space="preserve">     At LDOS Ready:</w:t>
        <w:t xml:space="preserve">     1) Type PARK and press ENTER.</w:t>
        <w:t xml:space="preserve">        If the SVC table is not currently in memory you</w:t>
        <w:t xml:space="preserve">                will be prompted to do so by typing:</w:t>
        <w:t xml:space="preserve">                SYSTEM (SVC)     then press ENTER.</w:t>
        <w:t xml:space="preserve">     2) You will be prompted for a drive number.</w:t>
        <w:t xml:space="preserve">             You will see:  Enter drive (0-7) ?</w:t>
        <w:t xml:space="preserve">             Enter the drive to park and press ENTER.</w:t>
        <w:t xml:space="preserve">     3) If the drive you specified is not your system drive 0</w:t>
        <w:t xml:space="preserve">             you will see the message: *** Head parked ***</w:t>
        <w:t xml:space="preserve">             and be returned to LDOS ready.</w:t>
        <w:t xml:space="preserve">             If the drive specifed is drive 0 you will see:</w:t>
        <w:t xml:space="preserve">                            ***   Head parked   ***</w:t>
        <w:t xml:space="preserve">                            *** Turn off system ***</w:t>
        <w:t xml:space="preserve">          The system is now ready for transportation. Turn off the</w:t>
        <w:t xml:space="preserve">     hard drive(s) and computer.</w:t>
        <w:t xml:space="preserve">     </w:t>
        <w:t xml:space="preserve">          To use the PARK/CMD utility on a model 4 in the model 4 mode.</w:t>
        <w:t xml:space="preserve">     Copy the program from the LDOS disk to the TRSDOS 6.x disk. The above</w:t>
        <w:t xml:space="preserve">     prompts will be the same except instead of LDOS ready your prompts</w:t>
        <w:t xml:space="preserve">     will be TRSDOS ready.</w:t>
        <w:t xml:space="preserve">     Other Useful functions for this utility:</w:t>
        <w:t xml:space="preserve">     1) When you plan to be away from the computer for a period of</w:t>
        <w:t xml:space="preserve">     time you can park your heads just in case of a power failure.</w:t>
        <w:t xml:space="preserve">     2) When running an online program such as a BBS system you can</w:t>
        <w:t xml:space="preserve">     program in to your BBS software to park all of your heads on your</w:t>
        <w:t xml:space="preserve">     floppy(s) and hard drive(s) while you are not on line.</w:t>
        <w:t xml:space="preserve">     3) At the end of each day before powering down park the drive(s)</w:t>
        <w:t xml:space="preserve">     to save wear on you hard drive bubble assembly.</w:t>
        <w:t xml:space="preserve">     4) This utility can be called from any program, when the head</w:t>
        <w:t xml:space="preserve">     has been parked control returns to cal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Below is an example of how you would ready a model 4 with 3 hard</w:t>
        <w:t xml:space="preserve">     drives and 2 floppy drives for shipment. We will assume that drive 0</w:t>
        <w:t xml:space="preserve">     is hard drive 0, drive 1 is hard drive 1 and drive 2 is hard drive 2.</w:t>
        <w:t xml:space="preserve">     The floppy drives will be drives 3 and 4.</w:t>
        <w:t xml:space="preserve">      1) Be sure that PARK/CMD is on system drive 0 if it is</w:t>
        <w:t xml:space="preserve">             not copy it to drive 0.</w:t>
        <w:t xml:space="preserve"> </w:t>
        <w:t xml:space="preserve">      2) Type PARK             Press ENTER</w:t>
        <w:t xml:space="preserve">         You will see : Enter drive (0-7) ?</w:t>
        <w:t xml:space="preserve">      3) Type 4                Press ENTER</w:t>
        <w:t xml:space="preserve">         You will see : *** Head parked ***</w:t>
        <w:t xml:space="preserve">  </w:t>
        <w:t xml:space="preserve">      4) Type PARK             Press ENTER</w:t>
        <w:t xml:space="preserve">         You will see : Enter drive (0-7) ?</w:t>
        <w:t xml:space="preserve">      5) Type 3                Press ENTER</w:t>
        <w:t xml:space="preserve">         You will see : *** Head parked ***</w:t>
        <w:t xml:space="preserve">  </w:t>
        <w:t xml:space="preserve">      6) Type PARK             Press ENTER</w:t>
        <w:t xml:space="preserve">         You will see : Enter drive (0-7) ?</w:t>
        <w:t xml:space="preserve">      7) Type : 2              Press ENTER</w:t>
        <w:t xml:space="preserve">         You will see : *** Head parked ***</w:t>
        <w:t xml:space="preserve">  </w:t>
        <w:t xml:space="preserve">      8) Type PARK             Press ENTER</w:t>
        <w:t xml:space="preserve">         You will see : Enter drive (0-7) ?</w:t>
        <w:t xml:space="preserve">      9) Type : 1              Press ENTER</w:t>
        <w:t xml:space="preserve">         You will see : *** Head parked ***</w:t>
        <w:t xml:space="preserve">  </w:t>
        <w:t xml:space="preserve">     10) Type PARK             Press ENTER</w:t>
        <w:t xml:space="preserve">         You will see : Enter drive (0-7) ?</w:t>
        <w:t xml:space="preserve">     11) Type : 0              Press ENTER</w:t>
        <w:t xml:space="preserve">         You will see : *** Head parked ***</w:t>
        <w:t xml:space="preserve">                      *** Turn off system ***</w:t>
        <w:t xml:space="preserve"> </w:t>
        <w:t xml:space="preserve">     After Step 11 has been completed you will have parked all heads</w:t>
        <w:t>at the highest track number recorded in the Drive Control Table. The</w:t>
        <w:t>computer system and hard drives are now ready to shutdown and</w:t>
        <w:t>trans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Here is the BASIC poke format for the PARK/CMD utility.</w:t>
        <w:t>Type it in and run it when completed PARK/CMD will be on your diskette.</w:t>
        <w:t xml:space="preserve">     LDOS is required for this basic program to be executed. After</w:t>
        <w:t>the program dumps PARK/CMD on to disk then it may be copied to TRSDOS 6.x and</w:t>
        <w:t>used.</w:t>
        <w:t>5 CLS:PRINT@213,"PARK/CMD":PRINT@277,"By: Bruce Benson":PRINT@405,"Loading driver"</w:t>
        <w:t xml:space="preserve"> 10 DATA 58 , 36 , 1 , 254 , 73 , 32 , 83 , 62 , 3 , 50 , 50 , 129 , 58 , 43 , 68 , 203 , 71 , 32 , 76 , 33</w:t>
        <w:t xml:space="preserve"> 20 DATA 26 , 128 , 205 , 27 , 2 , 201 , 42 , 32 , 89 , 111 , 117 , 32 , 109 , 117 , 115 , 116 , 32 , 108 , 111 , 97</w:t>
        <w:t xml:space="preserve"> 30 DATA 100 , 32 , 83 , 86 , 67 , 32 , 116 , 97 , 98 , 108 , 101 , 32 , 102 , 105 , 114 , 115 , 116 , 32 , 116 , 121</w:t>
        <w:t xml:space="preserve"> 40 DATA 112 , 101 , 32 , 83 , 89 , 83 , 84 , 69 , 77 , 32 , 40 , 83 , 86 , 67 , 41 , 32 , 97 , 116 , 32 , 76</w:t>
        <w:t xml:space="preserve"> 50 DATA 68 , 79 , 83 , 32 , 82 , 101 , 97 , 100 , 121 , 13 , 62 , 4 , 50 , 50 , 129 , 33 , 123 , 128 , 62 , 10</w:t>
        <w:t xml:space="preserve"> 60 DATA 239 , 33 , 143 , 128 , 62 , 9 , 6 , 1 , 14 , 0 , 239 , 58 , 143 , 128 , 214 , 48 , 254 , 8 , 242 , 95</w:t>
        <w:t xml:space="preserve"> 70 DATA 128 , 24 , 22 , 69 , 110 , 116 , 101 , 114 , 32 , 100 , 114 , 105 , 118 , 101 , 32 , 40 , 48 , 45 , 55 , 41</w:t>
        <w:t xml:space="preserve"> 80 DATA 32 , 63 , 3 , 0 , 0 , 50 , 201 , 128 , 79 , 62 , 81 , 239 , 253 , 229 , 225 , 17 , 6 , 0 , 25 , 229</w:t>
        <w:t xml:space="preserve"> 90 DATA 17 , 4 , 0 , 25 , 126 , 203 , 87 , 40 , 18 , 225 , 126 , 15 , 245 , 35 , 126 , 254 , 0 , 40 , 5 , 241</w:t>
        <w:t xml:space="preserve"> 100 DATA 230 , 128 , 24 , 5 , 241 , 24 , 2 , 225 , 126 , 50 , 196 , 128 , 50 , 255 , 255 , 6 , 0 , 80 , 30 , 1</w:t>
        <w:t xml:space="preserve"> 110 DATA 14 , 0 , 33 , 51 , 129 , 62 , 49 , 239 , 32 , 78 , 62 , 2 , 14 , 28 , 239 , 62 , 2 , 14 , 31 , 239</w:t>
        <w:t xml:space="preserve"> 120 DATA 33 , 240 , 128 , 62 , 10 , 239 , 58 , 201 , 128 , 254 , 0 , 192 , 33 , 8 , 129 , 62 , 10 , 239 , 24 , 254</w:t>
        <w:t xml:space="preserve"> 130 DATA 42 , 42 , 42 , 32 , 32 , 32 , 72 , 101 , 97 , 100 , 32 , 112 , 97 , 114 , 107 , 101 , 100 , 32 , 32 , 32</w:t>
        <w:t xml:space="preserve"> 140 DATA 42 , 42 , 42 , 13 , 42 , 42 , 42 , 32 , 84 , 117 , 114 , 110 , 32 , 111 , 102 , 102 , 32 , 115 , 121 , 115</w:t>
        <w:t xml:space="preserve"> 150 DATA 116 , 101 , 109 , 32 , 42 , 42 , 42 , 13 , 79 , 62 , 2 , 239 , 33 , 43 , 129 , 62 , 10 , 239 , 201 , 69</w:t>
        <w:t xml:space="preserve"> 160 DATA 82 , 82 , 79 , 82 , 32 , 13 , 0 , 0 , 0 ,999</w:t>
        <w:t xml:space="preserve"> 1000 ME=&amp;H8000</w:t>
        <w:t xml:space="preserve"> 1010 READ A:IF A=999 THEN 1015ELSE POKE ME,A:ME=ME+1:Q=Q+1:W=W+A:GOTO 1010</w:t>
        <w:t xml:space="preserve"> 1015 IF W&lt;&gt;25775 THEN PRINT "Checksum error. Recheck all data line entry values":ER=1</w:t>
        <w:t xml:space="preserve"> 1020 IF Q&lt;309 THEN PRINT  "Their are missing data entries. Recheck data lines":STOP</w:t>
        <w:t xml:space="preserve"> 1025 IF Q&gt;309 THEN PRINT "Their are too many data entries. Recheck data lines":STOP</w:t>
        <w:t xml:space="preserve"> 1035 IF ER=1 THEN STOP ELSE CMD"DUMP PARK/CMD (START=X'8000',END=X'8141',TRA=X'8000')</w:t>
        <w:t xml:space="preserve"> 1040 PRINT "To park the drive type PARK then press ENTER."</w:t>
        <w:t xml:space="preserve"> 1045 PRINT "Answer the prompt 'Enter drive number (0-7)?'"</w:t>
        <w:t xml:space="preserve"> 1050 PRINT "If the drive is a hard drive the number can be any logical "</w:t>
        <w:t xml:space="preserve"> 1060 PRINT "drive on the hard drive."</w:t>
        <w:t xml:space="preserve"> 1070 CMD"S"</w:t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