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WRITE WORD PROCESSOR             </w:t>
        <w:t xml:space="preserve">                        By Pat Anderson             </w:t>
        <w:t xml:space="preserve"> </w:t>
        <w:t xml:space="preserve">**Description**            </w:t>
        <w:t xml:space="preserve"> </w:t>
        <w:t>The Pwrite word processor is a public domain word processor for</w:t>
        <w:t>the TRS-80.  Except for the character input and screen</w:t>
        <w:t>scrolling routines, which are assembly language subroutines, it</w:t>
        <w:t xml:space="preserve">is written entirely in Basic, using the Zbasic (tm) compiler.  </w:t>
        <w:t xml:space="preserve"> </w:t>
        <w:t>System requirements are 48k Model III and a disk drive.  It</w:t>
        <w:t>should run on the Model IV in III mode and on the Model I, but</w:t>
        <w:t xml:space="preserve">hasn't been tested on those machines.            </w:t>
        <w:t xml:space="preserve"> </w:t>
        <w:t>The program presently consists of an editor (PW/CMD), an editor</w:t>
        <w:t xml:space="preserve">help file (PWHELP/DAT) and this documentation (PWRITE/DOC).     </w:t>
        <w:t xml:space="preserve"> </w:t>
        <w:t>The editor program features overtype and insert modes, and the</w:t>
        <w:t>ability to move the cursor anywhere on screen for text entry or</w:t>
        <w:t>editing, delete  characters, words and lines, do on-screen</w:t>
        <w:t>centering, split lines, insert blank lines and reform ragged</w:t>
        <w:t>paragraphs. There is also a short on-line help facility for the</w:t>
        <w:t>editing commands.  The &lt;P&gt;rint command allows single or double</w:t>
        <w:t>spacing, pause for cut sheets and a header line with page</w:t>
        <w:t xml:space="preserve">numbering.            </w:t>
        <w:t xml:space="preserve"> </w:t>
        <w:t>The limitations are a rather small text buffer, about five</w:t>
        <w:t>single spaced pages, lack of very much text formatting when</w:t>
        <w:t>using the &lt;P&gt;rint command of the editor program, lack of</w:t>
        <w:t>block operations and lack of search-and-replace. Being written</w:t>
        <w:t>in Basic, even compiled, it is not the most responsive program</w:t>
        <w:t>in the world.  Some of these shortcomings should be able to be</w:t>
        <w:t>overcome with a separate printer/text formatter program, which</w:t>
        <w:t>will be able to print a specified list of disk files as one</w:t>
        <w:t>document, feature "dot" commands for formatting and take</w:t>
        <w:t xml:space="preserve">advantage of a specific printer's capabilities.          </w:t>
        <w:t xml:space="preserve"> </w:t>
        <w:t xml:space="preserve"> </w:t>
        <w:t xml:space="preserve">**Starting the Program**            </w:t>
        <w:t xml:space="preserve"> </w:t>
        <w:t>Start the program by typing PW at the TRSDOS Ready prompt.  The</w:t>
        <w:t>program will ask for a filename, and if the file specified</w:t>
        <w:t>exists on an available disk, it will load and display it.  If</w:t>
        <w:t>it doesn't exist, the program informs you that it is a new</w:t>
        <w:t>file, and lets you begin writing. The file is not actually</w:t>
        <w:t>created on disk, however, until you save your text. Filenames</w:t>
        <w:t>may be any valid TRSDOS filename, including extension and drive</w:t>
        <w:t>designation. There is no check for the validity of the filename</w:t>
        <w:t xml:space="preserve">specified.            </w:t>
        <w:t xml:space="preserve"> </w:t>
        <w:t>When you begin editing, the bottom line of the screen displays</w:t>
        <w:t>status line, which includes the name of the file, the mode</w:t>
        <w:t>(Overwrite or Insert), the current line and column and the</w:t>
        <w:t xml:space="preserve">total number of lines entered.          </w:t>
        <w:t xml:space="preserve"> </w:t>
        <w:t xml:space="preserve"> </w:t>
        <w:t xml:space="preserve">** Break - The Command Menu**            </w:t>
        <w:t xml:space="preserve"> </w:t>
        <w:t>Pressing the Break key takes you to the command menu, which</w:t>
        <w:t>includes the commands to quit, save text, load a new file, go</w:t>
        <w:t>to a specified line, print the text in memory or display the</w:t>
        <w:t>help screen.  Just type the first letter of the command</w:t>
        <w:t>desired - it is not necessary to press Enter.  If you pressed</w:t>
        <w:t>Break by accident, pressing Enter will return to editing. It is</w:t>
        <w:t>a good idea to save your text frequently, and you certainly</w:t>
        <w:t>need to save your file before quitting or loading a new file,</w:t>
        <w:t xml:space="preserve">as Pwrite does not do any saves automatically.            </w:t>
        <w:t xml:space="preserve"> </w:t>
        <w:t xml:space="preserve"> </w:t>
        <w:t xml:space="preserve">**Editing with the Clear Key**            </w:t>
        <w:t xml:space="preserve"> </w:t>
        <w:t>All editing takes place at the cursor or to the line containing</w:t>
        <w:t>the cursor.  The cursor is a blinking box shapedgraphics block</w:t>
        <w:t xml:space="preserve">in overtype mode, and a skinny graphics block in insert mode.   </w:t>
        <w:t xml:space="preserve"> </w:t>
        <w:t>Editing functions, other than simply entering text, are</w:t>
        <w:t>accomplished by pressing and releasing the Clear key, followed</w:t>
        <w:t>by a one letter command.  The Clear key simply signals Pwrite</w:t>
        <w:t>that the next key pressed is an editing command and not part of</w:t>
        <w:t xml:space="preserve">the text.            </w:t>
        <w:t xml:space="preserve"> </w:t>
        <w:t>Clear key editing is not case-sensitive, that is, it doesn't</w:t>
        <w:t xml:space="preserve">matter whether the key pressed is upper or lower case.          </w:t>
        <w:t xml:space="preserve"> </w:t>
        <w:t xml:space="preserve"> </w:t>
        <w:t xml:space="preserve">**Cursor Movement**            </w:t>
        <w:t xml:space="preserve"> </w:t>
        <w:t>The arrow keys move the cursor left, right, up and down.</w:t>
        <w:t>Shift/-&gt; and shift/&lt;- move to the end and beginning of the text</w:t>
        <w:t>on the current line respectively.  Clear/T moves to the top or</w:t>
        <w:t>beginning and Clear/E moves to the end of the text in memory.</w:t>
        <w:t xml:space="preserve">Clear/-&gt; tabs right.  Tab stops are set every eight columns.    </w:t>
        <w:t xml:space="preserve"> </w:t>
        <w:t>Pressing Break and choosing the &lt;G&gt;oto command allows you to go</w:t>
        <w:t>to any line by answering the prompt with the desired line</w:t>
        <w:t>number and pressing Enter.  Although lines are not numbered on</w:t>
        <w:t>the display, the current line number is always displayed on the</w:t>
        <w:t>status line, and it is certainly faster to travel to the</w:t>
        <w:t xml:space="preserve">approximate line number rather than scrolling line by line.     </w:t>
        <w:t xml:space="preserve"> </w:t>
        <w:t xml:space="preserve"> </w:t>
        <w:t xml:space="preserve">**The Overtype and Insert Modes**            </w:t>
        <w:t xml:space="preserve"> </w:t>
        <w:t>The program begins in Overtype mode.  You simply move the</w:t>
        <w:t>cursor around and enter your text.  When the cursor gets to the</w:t>
        <w:t>end of the line, if the last word doesn't fit on the current</w:t>
        <w:t>line, it wraps around to the following line.  If you move the</w:t>
        <w:t>cursor on to existing text, the new text you type replaces or</w:t>
        <w:t xml:space="preserve">overtypes the existing text.            </w:t>
        <w:t xml:space="preserve"> </w:t>
        <w:t>Clear/I "toggles" between Overtype and Insert modes, that is,</w:t>
        <w:t>pressing it once changes from Overtpe to Insert mode, and</w:t>
        <w:t xml:space="preserve">pressing it again changes back to Overtype.            </w:t>
        <w:t xml:space="preserve"> </w:t>
        <w:t>In Insert mode, if the cursor is positioned on existing text,</w:t>
        <w:t>the text to the right of the cursor is pushed to the right</w:t>
        <w:t>rather than being overwritten.  When the text is pushed to the</w:t>
        <w:t>right edge of the screen, the line splits at the cursor, and th</w:t>
        <w:t>the text to the right of the cursor is moved down one line.</w:t>
        <w:t>When the cursor reaches the end of the line, a new blank line</w:t>
        <w:t xml:space="preserve">is inserted, and typing continues on the new line.            </w:t>
        <w:t xml:space="preserve"> </w:t>
        <w:t>It is usually necessary to use Clear/R to reform the paragraph</w:t>
        <w:t xml:space="preserve">after typing extensively in Insert mode (see below).            </w:t>
        <w:t xml:space="preserve"> </w:t>
        <w:t xml:space="preserve"> </w:t>
        <w:t xml:space="preserve">**Deleting Text**            </w:t>
        <w:t xml:space="preserve"> </w:t>
        <w:t>There are four commands for deleting text in Pwrite.  Clear/D</w:t>
        <w:t>deletes the character under the cursor.  Clear/W deletes from</w:t>
        <w:t>the cursor to the end of the current word (up to the next</w:t>
        <w:t>space).  Clear/space bar deletes from the cursor to the end of</w:t>
        <w:t xml:space="preserve">the current line.  Finally, Clear/L deletes the current line.   </w:t>
        <w:t xml:space="preserve"> </w:t>
        <w:t>The difference between Clear/space bar with the cursor on the</w:t>
        <w:t>first column and Clear/L is that the former leaves a blank line</w:t>
        <w:t>to continue typing on, while the latter completely deletes the</w:t>
        <w:t xml:space="preserve">line, and brings up the next line.            </w:t>
        <w:t xml:space="preserve"> </w:t>
        <w:t>After Clear/L, the deleted line is saved in memory, and can be</w:t>
        <w:t xml:space="preserve">inserted at the cursor later with Clear/H (for "Hold" text).    </w:t>
        <w:t xml:space="preserve"> </w:t>
        <w:t xml:space="preserve"> </w:t>
        <w:t xml:space="preserve">**Splitting Lines and Inserting Blank Lines**            </w:t>
        <w:t xml:space="preserve"> </w:t>
        <w:t>These features actually eliminate any real need for Insert</w:t>
        <w:t>mode, and you may find it preferrable to insert lengthy text by</w:t>
        <w:t xml:space="preserve">using them.            </w:t>
        <w:t xml:space="preserve"> </w:t>
        <w:t>Clear/S splits the current line at the cursor, moving the text</w:t>
        <w:t xml:space="preserve">down to the next line, leaving the cursor on the current line.  </w:t>
        <w:t xml:space="preserve"> </w:t>
        <w:t>Clear/N inserts a blank line below the current line, leaving</w:t>
        <w:t xml:space="preserve">the cursor on the current line.            </w:t>
        <w:t xml:space="preserve"> </w:t>
        <w:t>Again, after using these commands, the text will be ragged, and</w:t>
        <w:t xml:space="preserve">it will usually be necessary to reform the paragraph.           </w:t>
        <w:t xml:space="preserve"> </w:t>
        <w:t xml:space="preserve"> </w:t>
        <w:t xml:space="preserve">**Reforming a Paragraph**            </w:t>
        <w:t xml:space="preserve"> </w:t>
        <w:t>A paragraph is defined as all the text up to the next Enter</w:t>
        <w:t xml:space="preserve">symbol.            </w:t>
        <w:t xml:space="preserve"> </w:t>
        <w:t>Clear/R reforms the paragraph from the line containing the</w:t>
        <w:t>cursor to the end of the paragraph.  It is usually preferrable</w:t>
        <w:t>to position the cursor in the first line of a paragraph when</w:t>
        <w:t xml:space="preserve">reforming it.            </w:t>
        <w:t xml:space="preserve"> </w:t>
        <w:t>When a paragraph is reformed, Pwrite will bring up text to each</w:t>
        <w:t>line from the line below to fill out the width of screen with</w:t>
        <w:t>as many words as will fit until it encounters an Enter symbol</w:t>
        <w:t>or the end of the existing text.  Since this may involve a</w:t>
        <w:t>considerable number of operations, this is one of the slower</w:t>
        <w:t xml:space="preserve">feaures.            </w:t>
        <w:t xml:space="preserve"> </w:t>
        <w:t xml:space="preserve"> </w:t>
        <w:t xml:space="preserve">**Centering**            </w:t>
        <w:t xml:space="preserve"> </w:t>
        <w:t>Pwrite has on-screen centering of lines, which is accomplished,</w:t>
        <w:t xml:space="preserve">as you might guess, with Clear/C.            </w:t>
        <w:t xml:space="preserve"> </w:t>
        <w:t>Centering can only be done on a line you have already typed,</w:t>
        <w:t>that is, you cannot issue a Clear/C and then have the text</w:t>
        <w:t xml:space="preserve">centered as you type it in.            </w:t>
        <w:t xml:space="preserve"> </w:t>
        <w:t xml:space="preserve"> </w:t>
        <w:t xml:space="preserve">**Saving and Loading**            </w:t>
        <w:t xml:space="preserve"> </w:t>
        <w:t>To load a new file for editing after you have been editing,</w:t>
        <w:t>press Break and then L for &lt;L&gt;oad.  Be sure to save the text</w:t>
        <w:t xml:space="preserve">you have previously been editing.            </w:t>
        <w:t xml:space="preserve"> </w:t>
        <w:t>To save a file, press Break and then S for &lt;S&gt;ave.  Pwrite will</w:t>
        <w:t>use the filename you specified when entering the editor, or the</w:t>
        <w:t xml:space="preserve">name you used for the most recent load.            </w:t>
        <w:t xml:space="preserve"> </w:t>
        <w:t xml:space="preserve"> </w:t>
        <w:t xml:space="preserve">**Printing**            </w:t>
        <w:t xml:space="preserve"> </w:t>
        <w:t>To print, press Break and then P for &lt;P&gt;rint.  Pwrite will then</w:t>
        <w:t>give you a short print options screen, including single or</w:t>
        <w:t>double spacing, whether or not you want the program to pause at</w:t>
        <w:t>the end of each page for cut sheets and the opportunity to</w:t>
        <w:t xml:space="preserve">include a line of header text, which includes a page number.    </w:t>
        <w:t xml:space="preserve"> </w:t>
        <w:t>The Print command assumes you are using 8 1/2 x 11 paper, that</w:t>
        <w:t>the left edge of the paper is aligned with the leftmost</w:t>
        <w:t>position of the printhead, and that you want 50 lines printed</w:t>
        <w:t>on each page, which for most purposes gives the best</w:t>
        <w:t xml:space="preserve">appearance.            </w:t>
        <w:t xml:space="preserve"> </w:t>
        <w:t>Position your paper where you want the first line to be</w:t>
        <w:t>printed.  Pwrite will then either print 50 lines and pause, or</w:t>
        <w:t>issue a form feed, depending on whether or not you have</w:t>
        <w:t xml:space="preserve">specified cut sheets.            </w:t>
        <w:t xml:space="preserve"> </w:t>
        <w:t>The header is included in the 50 lines printed rather than bein</w:t>
        <w:t xml:space="preserve">printed in the top margin.            </w:t>
        <w:t xml:space="preserve"> </w:t>
        <w:t>Greater refinements will have to await the page printer</w:t>
        <w:t xml:space="preserve">program.            </w:t>
        <w:t xml:space="preserve"> </w:t>
        <w:t xml:space="preserve"> </w:t>
        <w:t xml:space="preserve">**Help**            </w:t>
        <w:t xml:space="preserve"> </w:t>
        <w:t>There is a quick summary of the editing commands available if</w:t>
        <w:t>the PWHELP/DAT file is on an available disk.  Press Break and</w:t>
        <w:t>the H for &lt;H&gt;elp to access the help screen.  Press Enter to</w:t>
        <w:t xml:space="preserve">return to editing.            </w:t>
        <w:t xml:space="preserve"> </w:t>
        <w:t xml:space="preserve"> </w:t>
        <w:t xml:space="preserve">**Bugs**            </w:t>
        <w:t xml:space="preserve"> </w:t>
        <w:t>Pwite is far from "Bug Free".  Please report bugs by surface</w:t>
        <w:t xml:space="preserve">mail to:            </w:t>
        <w:t xml:space="preserve"> </w:t>
        <w:t xml:space="preserve">                          Pat Anderson             </w:t>
        <w:t xml:space="preserve">                     5420 - 324th Pl. S.E.             </w:t>
        <w:t xml:space="preserve">                      Fall City, WA 98024             </w:t>
        <w:t xml:space="preserve"> </w:t>
        <w:t>It is important to know what you were doing, that is, if the</w:t>
        <w:t>malfuction can be reprodu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series of k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