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  Monday, May 24, 1981</w:t>
        <w:t>The files MNET3/OMT and SOURCE3/OMT are called MNETTH/OMT and</w:t>
        <w:t>SOURCETH/OMT on this OMNITERM disk.  This is due to a small</w:t>
        <w:t>error in the current (1.40) version of OMNITERM which does</w:t>
        <w:t>not allow digits in the filenames of /OMT files.  We hope</w:t>
        <w:t>that this will be corrected in the near 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