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O D E M    D O C U M E N T A T I O N</w:t>
        <w:t xml:space="preserve">                     (Version 1.1 11/81)</w:t>
        <w:t xml:space="preserve">    MODEM/CMD is a program which will perform fast, error</w:t>
        <w:t>free transmission of disk files between two TRS-80 Model I</w:t>
        <w:t>or Model III disk systems. Both machines must be running</w:t>
        <w:t>MODEM/CMD. The program is available at no charge as a</w:t>
        <w:t>download file on many computer bulletin boards in order to</w:t>
        <w:t>establish a standard method of file transfer via</w:t>
        <w:t>tele-communications links. MODEM/CMD is based on Ward</w:t>
        <w:t>Christensen's program MODEM.COM for the CP/M Operating</w:t>
        <w:t>System but it has been rewritten by Stan Misel to operate</w:t>
        <w:t>under the TRSDOS family of operating systems. It is NOT</w:t>
        <w:t>compatible with the CP/M version. Unlike some proprietary</w:t>
        <w:t>adaptations of the Christensen program that maintain</w:t>
        <w:t>compatibility with CP/M, MODEM/CMD creates an exactly</w:t>
        <w:t>duplicated directory entry for the file at the receiving</w:t>
        <w:t>end. It is entirely practical to append data files, for</w:t>
        <w:t>example, if the files were transmitted via MODEM/CMD. This</w:t>
        <w:t>ability was gained at the modest cost of CP/M compatibility.</w:t>
        <w:t>The current release of MODEM/CMD is for the Model I or III</w:t>
        <w:t>with RS-232. It is completely compatible with version 1.0</w:t>
        <w:t xml:space="preserve">used on the Model I with a suitable DOS. </w:t>
        <w:t xml:space="preserve">                   OPERATING INSTRUCTIONS</w:t>
        <w:t xml:space="preserve">    MODEM Version 1.1 may be entered by typing MODEM from</w:t>
        <w:t>the DOS READY prompt and following the directions in the</w:t>
        <w:t>menu. Alternatively, you may enter the program with a</w:t>
        <w:t>command string. Use of the command string permits more</w:t>
        <w:t>options to be selected than are available from the menu. For</w:t>
        <w:t>instructions for command string entry, ask for the HELP or</w:t>
        <w:t>EXAMPLES section of the program from the menu. Command</w:t>
        <w:t>string program entry permits users to enter MODEM from</w:t>
        <w:t>another program such as BASIC (if DOS functions are</w:t>
        <w:t>permitted in your particular Disk BASIC). This means that</w:t>
        <w:t>auto dialer programs are supported as well as</w:t>
        <w:t>tele-communications equipment that requires special</w:t>
        <w:t>initialization procedures (such as the D.C. Hayes Smart</w:t>
        <w:t>Modem and the Auto-Connection).</w:t>
        <w:t>FILE TRANSFER</w:t>
        <w:t xml:space="preserve">    To transfer a file via MODEM 1.1, all that has to be</w:t>
        <w:t>done is to type "MODEM". The menu will come up and ask if</w:t>
        <w:t>you want to send or receive a file. After you enter the</w:t>
        <w:t>proper response, you will be prompted for a baud rate and a</w:t>
        <w:t>filespec. The program assumes a standard Bell 103 data set</w:t>
        <w:t>is being used for 300 Baud and a Bell 212A data set for 1200</w:t>
        <w:t>Baud. If your data set (modem) requires special</w:t>
        <w:t>initialization, see the Technical Info section of this</w:t>
        <w:t>document. The filespec may include an optional password and</w:t>
        <w:t>drivespec in standard TRSDOS format. If a switch of disks is</w:t>
        <w:t>necessary, you may do so at this time, otherwise just hit</w:t>
        <w:t>enter in response to the "Hit ENTER to Continue" prompt.</w:t>
        <w:t xml:space="preserve">    When the two data sets are able to communicate (full</w:t>
        <w:t>duplex, one in answer mode; the other in originate with</w:t>
        <w:t>matching baud rates), the file transfer will automatically be</w:t>
        <w:t>performed and the data written on the disk at the receiving</w:t>
        <w:t>end. If for some reason the transfer takes more than a couple</w:t>
        <w:t>of minutes to begin, MODEM will return you to DOS and you</w:t>
        <w:t>will have to reenter MODEM.  If any data has been garbled</w:t>
        <w:t>during transmission, it will be resent automatically.</w:t>
        <w:t xml:space="preserve">    If you should ever wish to abort and exit MODEM, just</w:t>
        <w:t>hold down the clear key (shift clear in LDOS/VTOS). Be</w:t>
        <w:t>patient! All files will be closed and you will return to DOS</w:t>
        <w:t>READY.</w:t>
        <w:t xml:space="preserve">    If you have an amplifier and loudspeaker connected to</w:t>
        <w:t>the cassette output, the program will give an audible prompt</w:t>
        <w:t>when it wants your attention.</w:t>
        <w:t xml:space="preserve"> </w:t>
        <w:t xml:space="preserve">                 TECHNICAL INFORMATION</w:t>
        <w:t xml:space="preserve">    MODEM 1.1 has adopted single byte disk I/O to maintain</w:t>
        <w:t>compatibility with all Model I and Model III Disk Operating</w:t>
        <w:t>Systems. This makes its disk operations slightly slower than</w:t>
        <w:t>version 1.0 which used sector I/O. Version 1.1 is completely</w:t>
        <w:t>compatible with Version 1.0 if the latter program is used on</w:t>
        <w:t>a Model I with a suitable DOS. Version 1.1 has some internal</w:t>
        <w:t>checks to identify the DOS environment it is working in. If</w:t>
        <w:t>a DOS that uses Relative Byte Addressing (RBA) such as</w:t>
        <w:t>NEWDOS or DOSPLUS 3.3 is detected, the opening banner</w:t>
        <w:t>message will be preceded by '*N*'. If this signal appears</w:t>
        <w:t>and the DOS definitely does not use RBA, then the file</w:t>
        <w:t>transmission will still be accurate, but the number of</w:t>
        <w:t>sectors displayed when a file is opened for transmittal</w:t>
        <w:t>could be off by one. Conversely, a DOS that uses RBA such as</w:t>
        <w:t>TRSDOS 1.3 will cause similar, minor misinterpretations if</w:t>
        <w:t>not identified as an RBA DOS. Repeat: The file will be</w:t>
        <w:t>transferred with the proper number of sectors although the</w:t>
        <w:t>opening size message may be in error!</w:t>
        <w:t xml:space="preserve">    MODEM uses the resident DOS driver routines. This means</w:t>
        <w:t>that Lower case will be displayed if the driver and hardware</w:t>
        <w:t>support it and that chain files are a valid means of</w:t>
        <w:t>affording mass file transfers.  If MODEM is invoked via a</w:t>
        <w:t>chain command in NEWDOS/80, system parameter AT must be set</w:t>
        <w:t>to AT=N.  A program named MODEMCHN/BAS is included to easily</w:t>
        <w:t>create send and receive /JCL files for multiple file</w:t>
        <w:t>transfers.  MODEM  will properly parse lower case keyboard</w:t>
        <w:t>entries and convert them to Upper Case except where program</w:t>
        <w:t>prompts indicate otherwise.</w:t>
        <w:t xml:space="preserve">    It is sometimes desirable to have no status messages</w:t>
        <w:t>displayed during file transfer. This is achieved by using</w:t>
        <w:t>the "Q" command string suboption.  This is usually done when</w:t>
        <w:t>MODEM is working in a Bulletin Board environment or when a</w:t>
        <w:t>printer is linked to the display.</w:t>
        <w:t xml:space="preserve">    It is also possible to view a text file during transfer</w:t>
        <w:t>using the "V" command suboption.  Use of this option is</w:t>
        <w:t>discouraged at 1200 baud operation, because the cpu time</w:t>
        <w:t>used for video management may cause an unrecoverable error</w:t>
        <w:t xml:space="preserve">to occur. </w:t>
        <w:t xml:space="preserve">    The "A" command string suboption enables you to transfer</w:t>
        <w:t>multiple files without returning to DOS after each file</w:t>
        <w:t>transfer. Instead, after the first file transfer, the system</w:t>
        <w:t>will prompt you for a new filespec.  To abort this mode,</w:t>
        <w:t>just press enter in response to this question.</w:t>
        <w:t xml:space="preserve">    When MODEM initializes the RS-232, it sets the</w:t>
        <w:t>following:</w:t>
        <w:t xml:space="preserve">        Baud Rate- user selected 110, 300 or 1200</w:t>
        <w:t xml:space="preserve">        Word Length- 8 bits</w:t>
        <w:t xml:space="preserve">        Parity- Off</w:t>
        <w:t xml:space="preserve">        Stop bits- 1</w:t>
        <w:t xml:space="preserve">    If your data set requires special initialization</w:t>
        <w:t>sequences, you may perform them prior to entry to MODEM and</w:t>
        <w:t>use the menu or command string suboption to prevent MODEM</w:t>
        <w:t>from resetting the established RS-232 settings. A BASIC</w:t>
        <w:t>program may be written to perform the initialization and</w:t>
        <w:t>MODEM entry if desired.</w:t>
        <w:t xml:space="preserve">    It is important to note that MODEM will transfer all</w:t>
        <w:t>valid information in a file.  This does not include</w:t>
        <w:t>information past the end of file mark in the directory.  If</w:t>
        <w:t>a file is transferred which has an EOF which is incorrectly</w:t>
        <w:t>set before the desired end of file, MODEM will not include</w:t>
        <w:t>data beyond the EOF in the destination file.  The only way</w:t>
        <w:t>such a file may be transferred is to zap the end of file</w:t>
        <w:t>byte in the directory to its proper value before attempting</w:t>
        <w:t>file transfer.</w:t>
        <w:t xml:space="preserve">    Please direct any comments, criticism or advice, to Stan</w:t>
        <w:t>Misel via EMAIL, account # 70330,117 on Compuserve, or to</w:t>
        <w:t>me.</w:t>
        <w:t>-Ed Zuilkowski- &lt;70330,146&gt;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