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BBS3 DOCS FOR SYSOP </w:t>
        <w:t xml:space="preserve">  </w:t>
        <w:t xml:space="preserve">OPERATION OF THIS PROGRAM REQUIRES A MODEL I OR MODEL III </w:t>
        <w:t xml:space="preserve">TRS80 RUNNING LDOS , MULTIDOS OR TRSDOS.  NOTE THE PROGRAM </w:t>
        <w:t xml:space="preserve">CHANGE REQUIRED TO RUN MOD III UNDER LDOS IN  MINIBBS3/BAS. </w:t>
        <w:t xml:space="preserve">  </w:t>
        <w:t xml:space="preserve">SYSTEM REQUIREMENTS INCLUDE 48K MEM, AT LEAST TWO DRIVES, </w:t>
        <w:t xml:space="preserve">AN RS-232 INTEFACE AND A SPECIAL RS-232 CABLE WHERE WIRES </w:t>
        <w:t xml:space="preserve">12 &amp; 22 HAVE BEEN SWAPPED!  USING AN UNMODIFIED CABLE WILL </w:t>
        <w:t xml:space="preserve">PREVENT RECOGNITION OF 1200 BAUD COMMUNICATION SPEED AND </w:t>
        <w:t xml:space="preserve">FORCE A 300 BAUD OPERATION BY DEFAULT. </w:t>
        <w:t>A HAYES COMPATIBLE MODEM RUNNING 300-1200 BAUD IS ALSO NEEDED.</w:t>
        <w:t xml:space="preserve">  </w:t>
        <w:t xml:space="preserve">CONNECTING 12 &amp; 22 TOGETHER WON'T WORK!  THEY MUST BE SWAPPED </w:t>
        <w:t xml:space="preserve">OIN ONE OF THE CONNECTORS. </w:t>
        <w:t xml:space="preserve">  </w:t>
        <w:t xml:space="preserve">  </w:t>
        <w:t xml:space="preserve">AN AUTO BOOT "JCL" FILE IS RECOMMENDED.  AN EXAMPLE IS </w:t>
        <w:t xml:space="preserve">PROVIDED IN "MINIBBS3/IDO".  MINIHOST/CMD MUST BE LOADED </w:t>
        <w:t xml:space="preserve">FIRST. THEN BASIC WITH AT LEAST "3" DISK BUFFERS (THE </w:t>
        <w:t xml:space="preserve">MINIBBS3/IDO FILE HAS PROVISION FOR 4). </w:t>
        <w:t xml:space="preserve">THEN CALL "HAYES3/BAS" WHICH WILL SETUP THE MODEM AND </w:t>
        <w:t xml:space="preserve">AUTOMATICALLY CALL THE MINIBBS PROGRAM "MINIBBS3". </w:t>
        <w:t xml:space="preserve">  </w:t>
        <w:t xml:space="preserve">A LOG OF ALL CALLS AND USER ACTIVITIES IS MADE EITHER </w:t>
        <w:t xml:space="preserve">ON THE PRINTER OR INTO A DISK FILE CALLED BBS/DAT WHICH </w:t>
        <w:t xml:space="preserve">WILL BE CREATED ON DRIVE "0".  THIS CAN BE MODIFIED BY </w:t>
        <w:t xml:space="preserve">ALTERRING THE DRIVE SPEC IN LINE 750. </w:t>
        <w:t xml:space="preserve">  </w:t>
        <w:t xml:space="preserve">PROGRAM OPERATION </w:t>
        <w:t xml:space="preserve">****************** </w:t>
        <w:t xml:space="preserve">ON STARTUP, THE CRT WILL DISPLAY THE SYSOP OPTION SCREEN. </w:t>
        <w:t xml:space="preserve">OPTION (5) WILL ALLOW YOU TO SET THE INTERNAL CLOCK TO THE </w:t>
        <w:t xml:space="preserve">PROPER TIME.  THIS CAN BE UPDATED AT ANY TIME DURING PROGRAM </w:t>
        <w:t xml:space="preserve">OPERATION. </w:t>
        <w:t xml:space="preserve">  </w:t>
        <w:t xml:space="preserve">OPTION (1) ALLOWS THE SYSOP TO ACCESS THE PROGRAM AS A LOCAL </w:t>
        <w:t xml:space="preserve">USER.  THIS IS HELPFUL TO TEST OUT SYSTEM OPERATION AND TO </w:t>
        <w:t xml:space="preserve">CHECK THE PROPER ACCESS AND DISPLAY OF INTRO/ASC , THE </w:t>
        <w:t xml:space="preserve">DISPLAY THAT THE USER SEES WHEN LOGGING ON TO THE BBS, OR THE </w:t>
        <w:t xml:space="preserve">BULLETIN/ASC FILE WHICH DISPLAYS FROM THE USERS (B)ULLETIN </w:t>
        <w:t xml:space="preserve">OPTION. </w:t>
        <w:t xml:space="preserve">  </w:t>
        <w:t>OPTION (2) ALLOWS THE SYSOP TO VIEW AND DELETE THE BBS/DAT FILE</w:t>
        <w:t>WHICH IS A LOG OF USER ACTIVITY COMPLETE WITH ACCESS DATA, BAUD</w:t>
        <w:t xml:space="preserve">RATE DATA, PASSWORD ATTEMPTS AND TIME STAMPS.  ANY MESSAGES TO </w:t>
        <w:t xml:space="preserve">THE SYSOP ARE ALSO PLACED IN THIS FILE.  IF IN LINE 400, </w:t>
        <w:t xml:space="preserve">PR=0   , THEN THE LOG WILL BE PRINTED AT THE PRINTER AND NO </w:t>
        <w:t xml:space="preserve">BBS/DAT FILE WILL BE CREATED. </w:t>
        <w:t xml:space="preserve">  </w:t>
        <w:t xml:space="preserve">OPTION (3) ALLOWS THE SYSOP TO TERMINATE THE BBS PROGRAM AND </w:t>
        <w:t xml:space="preserve">DROP INTO  BASIC.  THIS IS NOT POSSIBLE FOR THE USERS WHEN </w:t>
        <w:t xml:space="preserve">LINE 200 IS ACTIVE. (THE DEFAULT CONDITION) </w:t>
        <w:t xml:space="preserve">  </w:t>
        <w:t>OPTION (4) ALLOWS THE SYSOP TO TERMINATE THE BBS AND DROP BACK</w:t>
        <w:t xml:space="preserve">INTO THE DOS. </w:t>
        <w:t xml:space="preserve">  </w:t>
        <w:t xml:space="preserve">CHECK LINES 380-480 FOR SYSTEM VARIABLES.  COMMENTS IN THE </w:t>
        <w:t xml:space="preserve">PROGRAM MINIBBS3/BAS  EXPLAIN EACH VARIABLE. </w:t>
        <w:t xml:space="preserve">  </w:t>
        <w:t xml:space="preserve">CHAT </w:t>
        <w:t xml:space="preserve">**** </w:t>
        <w:t xml:space="preserve">THIS PROGRAM WILL CALL THE SYSOP FOR USER INTERACTION.  TO </w:t>
        <w:t xml:space="preserve">GET THE "CHAT" CALL YOU MUST ATTACH A SMALL AMPLIFIER AND </w:t>
        <w:t xml:space="preserve">SPEAKER TO THE CASSETTE PORT.  A BEEP WILL BE BROADCAST WHEN </w:t>
        <w:t>A USER WANTS TO "CHAT".  THE ROUTINE TIMES OUT AND DEFAULTS TO</w:t>
        <w:t xml:space="preserve">MESSAGE LEAVING IF THE SYSOP DOESN'T ANSWER.  YOU CAN DISABLE </w:t>
        <w:t xml:space="preserve">THIS OPTION BY CHANGING LINE 420 TO CZ$="N". </w:t>
        <w:t xml:space="preserve">  </w:t>
        <w:t xml:space="preserve">REQUIRED FILES </w:t>
        <w:t xml:space="preserve">*************** </w:t>
        <w:t xml:space="preserve">  </w:t>
        <w:t xml:space="preserve">TO OPERATE THE BBS PROPERLY YOU WILL NEED SEVERAL FILES: </w:t>
        <w:t xml:space="preserve">  </w:t>
        <w:t xml:space="preserve">      MINIHOST/CMD - THE HOST PROGRAM FOR MINIBBS 3.32 AND </w:t>
        <w:t xml:space="preserve">                       EARLIER VERSIONS. </w:t>
        <w:t xml:space="preserve">      HAYES3/BAS - THE MODEM SETUP PROGRAM FOR MINIBBS 3.32 </w:t>
        <w:t xml:space="preserve">      MINIBBS3 - THE "NO COMMENTS" VERSION OF THE MINIBBS </w:t>
        <w:t xml:space="preserve">                  BASIC PROGRAM. </w:t>
        <w:t xml:space="preserve">      XMODEM30/CMD - THE XMODEM TRANSFER PROGRAM THAT OPERATES</w:t>
        <w:t xml:space="preserve">                      AT 300 &amp; 1200 BAUD. </w:t>
        <w:t xml:space="preserve">      INTRO/ASC - THE LOGON DISPLAY FILE. (YOU CAN CREATE YOUR</w:t>
        <w:t xml:space="preserve">                   OWN ASCII FILE TO DISPLAY, BUT IT MUST BE </w:t>
        <w:t xml:space="preserve">                    NAMED THE SAME AS THIS FILE) </w:t>
        <w:t xml:space="preserve">      BULLETIN/TXT - THIS ASCII FILE IS DISPLAYED TO THE USER </w:t>
        <w:t xml:space="preserve">                      WITH HIS (B) OPTION.  YOU CAN CREATE </w:t>
        <w:t xml:space="preserve">                      YOUR OWN, BUT IT MUST BE NAMED THE SAME </w:t>
        <w:t xml:space="preserve">                       AS THIS FILE.  ABSENCE OF THIS FILE IS </w:t>
        <w:t xml:space="preserve">                       IS NOT A FATAL ERROR AS THE USER IS </w:t>
        <w:t xml:space="preserve">                       RETURN TO THE USER MENU. </w:t>
        <w:t xml:space="preserve">      TERM/ASC - THIS ASCII FILE IS USED TO INFORM THE USER </w:t>
        <w:t xml:space="preserve">                   HOW TO INFORM THE BBS AS TO THEIR TERMINAL </w:t>
        <w:t xml:space="preserve">                   TYPE.  IT IS REQUIRED. </w:t>
        <w:t xml:space="preserve">  </w:t>
        <w:t xml:space="preserve">OTHER FILES INCLUDE THE DOCUMENTED MINIBBS3/BAS FILE WHICH IS </w:t>
        <w:t xml:space="preserve">FULLY COMMENTED AND RUNS SLOWER THAN THE MINIBBS3 PROGRAM. </w:t>
        <w:t xml:space="preserve">THERE IS ALSO ANOTHER FILE  MINIBBS3/IDO WHICH IS A JCL TYPE </w:t>
        <w:t xml:space="preserve">FILE THAT RUNS IN MULTIDOS.  THIS IS EASILY MODIFIED FOR LDOS </w:t>
        <w:t xml:space="preserve">AND OTHER DOSES. </w:t>
        <w:t xml:space="preserve">  </w:t>
        <w:t xml:space="preserve">THIS PROGRAM IS A PUBLIC DOMAIN PROGRAM.  FEEL FREE TO COPY </w:t>
        <w:t xml:space="preserve">OR MODIFIED IN ANY WAY. </w:t>
        <w:t xml:space="preserve">************************************************************* </w:t>
        <w:t xml:space="preserve">PLEASE NOTE : WITH THE PROPER HARDWARE, CABLE SETUP AND </w:t>
        <w:t xml:space="preserve">PROGRAMS, THIS MINIBBS DOES WORK!! </w:t>
        <w:t xml:space="preserve">************************************************************* </w:t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