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: ==&gt;&gt;  THE MORENO VALLEY  &lt;&lt;==</w:t>
        <w:t xml:space="preserve">                        GREENE  MACHINE</w:t>
        <w:t xml:space="preserve">        (714)  924-2229</w:t>
        <w:t xml:space="preserve">       INSTRUCTIONS FOR MILLE BORNE V1.1</w:t>
        <w:t>ORIG AUTHOR:  BOB WITHERS, STERLING HEIGHTS, MI</w:t>
        <w:t xml:space="preserve">                  MILLE BORNE V1.1</w:t>
        <w:t>1. OBJECT:             THE OBJECT OF THE GAME IS TO BE THE</w:t>
        <w:t>FIRST ONE TO ACCUMULATE A GRAND TOTAL OF 5000 OR MORE POINTS IN</w:t>
        <w:t>SEVERAL HANDS OF PLAY.  EACH HAND CONSISTS OF TRIPS OF EXACTLY</w:t>
        <w:t>700 MILES EACH.</w:t>
        <w:t>2. EQUIPMENT:</w:t>
        <w:t>THE GAME CONSISTS OF A DECK OF 101 CARDS.  THERE ARE 19</w:t>
        <w:t>DIFFERENT TYPES OF CARDS AS FOLLOWS:</w:t>
        <w:t xml:space="preserve"> NAME OF CARD   NUMBER IN DECK     NAME OF CAR     # IN DECK</w:t>
        <w:t>A.      25               10     B.      50               10</w:t>
        <w:t>C.      75               10     D.     100               12</w:t>
        <w:t>E.     200                4     F.   OUT OF GAS           2</w:t>
        <w:t>G.    GASOLINE            6     H.   EXTRA-TANK           1</w:t>
        <w:t>I.    FLAT TIRE           2     J.    SPARE TIRE          6</w:t>
        <w:t>K.  PUNCTURE-PROOF        1     L.    ACCIDENT            2</w:t>
        <w:t>M.    REPAIRS             6     N.   DRIVING-ACE          1</w:t>
        <w:t>O. SPEED LIMIT 50         3     P. END OF LIMIT           6</w:t>
        <w:t>Q. STOP                   4     R. ROLL                  14</w:t>
        <w:t>S. RIGHT-OF-WAY           1</w:t>
        <w:t>DISTANCE CARDS":  THESE ARE THE CARDS CONSISTING OF</w:t>
        <w:t>NUMBERS.  EACH ONE REPRESENTS A DISTANCE OF 25, 50, 75, 100,</w:t>
        <w:t>OR 200 MILES. WHEN PLAYED, THEY ARE ADDED TOGETHER TO DETERMINE</w:t>
        <w:t>THE DISTANCE TRAVELED.</w:t>
        <w:t>HAZARD CARDS: THESE ARE PLAYED AGAINST YOUR OPPONENT TO HINDER</w:t>
        <w:t>HIS PROGRESS.  WITH THE EXCEPTION OF THE SPEED LIMIT 50 CARD,</w:t>
        <w:t>HAZARD CARDS MAY ONLY BE PLAYED ON YOUR OPPONENT WHEN HE HAS A</w:t>
        <w:t>'ROLL' CARD SHOWING.  SPEED LIMIT 50 CARDS MAY BE PLAYED ANY</w:t>
        <w:t>TIME YOUR OPPONENT DOES NOT ALREADY HAVE A SPEED LIMIT 50</w:t>
        <w:t>PLAYED ON HIM.  (FOR EXCEPTIONS SEE "SAFETY CARDS).  THE</w:t>
        <w:t>HAZARD CARDS ARE: OUT OF GAS, FLAT TIRE, ACCIDENT, SPEED LIMIT</w:t>
        <w:t>50, AND STOP.</w:t>
        <w:t>REMEDY CARDS:    THESE CARDS ARE PLAYED TO OVERCOME A HAZARD</w:t>
        <w:t>YOUR OPPONENT HAS PLAYED ON YOU.  IN ORDER TO REMOVE A HAZARD</w:t>
        <w:t>THE PROPER REMEDY CARD MUST BE PLAYED.  FOR EXAMPLE, IF YOUR</w:t>
        <w:t>OPPONENT HAS PLAYED AN 'OUT OF GAS' HAZARD ON YOU, THE REMEDY</w:t>
        <w:t>CARD REQUIRED WOULD BE A 'GASOLINE'.  NOTE THAT AFTER</w:t>
        <w:t>PLAYING A REMEDY CARD YOU MUST STILL PLAY A 'ROLL' CARD BEFORE</w:t>
        <w:t>YOU CAN BEGIN PLAYING DISTANCE CARDS.  THE HAZARD CARDS AND</w:t>
        <w:t>THEIR REMEDIES ARE LISTED BELOW:</w:t>
        <w:t>HAZARD             REMEDY</w:t>
        <w:t>OUT OF GAS        GASOLINE</w:t>
        <w:t>FLAT TIRE         SPARE TIRE</w:t>
        <w:t>ACCIDENT          REPAIRS</w:t>
        <w:t>SPEED LIMIT 50    END OF LIMIT</w:t>
        <w:t>STOP              ROLL</w:t>
        <w:t>SAFETY CARDS:            THESE CARDS CAN BE DISTINGUISHED BY</w:t>
        <w:t>THE DASHES SEPARATING THE WORDS.  THEY ARE USED TO PREVENT</w:t>
        <w:t>AN OPPONENT FROM PLAYING CERTAIN HAZARD CARDS AGAINST YOU.</w:t>
        <w:t>THERE ARE ONLY 4 OF THESE CARDS, 1 EACH OF THE FOLLOWING:</w:t>
        <w:t>'EXTRA-TANK', 'PUNCTURE-PROOF', 'DRIVING-ACE', AND</w:t>
        <w:t>'RIGHT-OF-WAY'.</w:t>
        <w:t xml:space="preserve">   THESE CARDS MAY BE PLAYED AT ANY TIME AND WILL REMOVE A</w:t>
        <w:t>CURRENT HAZARD AS WELL AS PREVENT YOUR OPPONENT FROM PLAYING</w:t>
        <w:t>THAT HAZARD ON YOU FOR THE REMAINDER OF THE HAND.  NOTE THAT A SAFETY CARD ONLY REMOVES A CERTAIN TYPE OF HAZARD.  IF YOUR</w:t>
        <w:t>OPPONENT HAD PLAYED AN 'OUT OF GAS' HAZARD ON YOU, PLAYING AN</w:t>
        <w:t>'EXTRA-TANK' SAFETY WOULD REMOVE IT AND RETURN YOU TO THE</w:t>
        <w:t>'ROLL' CONDITION, HOWEVER, A 'DRIVING-ACE' SAFETY WOULD NOT</w:t>
        <w:t>REMOVE THE CURRENT HAZARD.</w:t>
        <w:t xml:space="preserve">   SOMETIMES IT IS TO YOUR ADVANTAGE TO KEEP SAFETY CARDS</w:t>
        <w:t>IN YOUR HAND (REFER TO SECTION ON COUP FOURRE), BUT ANY SAFETY CARD NOT PLAYED AT THE END OF THE HAND WILL NOT SCORE POINTS</w:t>
        <w:t>FOR YOU.  THE SAFETY CARDS AND THE HAZARDS THEY PREVENT ARE: SAFETY          HAZARD PREVENTED</w:t>
        <w:t>EXTRA-TANK            OUT OF GAS</w:t>
        <w:t>PUNCTURE-PROOF        FLAT TIRE</w:t>
        <w:t>DRIVING-ACE           ACCIDENT</w:t>
        <w:t>RIGHT-OF-WAY          STOP AND SPEED LIMIT 50</w:t>
        <w:t>THE PLAY:             AT THE BEGINING OF THE GAME EITHER YOU</w:t>
        <w:t>OR THE COMPUTER WILL BE CHOSEN AT RANDOM TO HAVE THE FIRST</w:t>
        <w:t>PLAY.</w:t>
        <w:t xml:space="preserve">         THEREAFTER, THE FIRST PLAY WILL ALTERNATE AT THE</w:t>
        <w:t>BEGINNING OF EACH HAND.  AT THE BEGINNING OF A HAND THE</w:t>
        <w:t>DECK WILL BE SHUFFLED AND SIX (6) CARDS WILL BE DEALT.</w:t>
        <w:t xml:space="preserve">     AT THE BEGINNING OF YOUR PLAY YOU WILL DRAW A CARD FROM</w:t>
        <w:t>THE DECK.  THEREFORE, WHEN IT IS YOUR TURN TO PLAY YOU WILL</w:t>
        <w:t>HAVE SEVEN (7) CARDS TO CHOOSE FROM. AFTER DRAWING A CARD</w:t>
        <w:t>('PLAYER LAST ACTION' ON THE SCREEN WILL TELL YOU THE LAST</w:t>
        <w:t>CARD YOU DREW) YOU MUST MAKE ONE OF THE FOLLOWING FOUR PLAYS:</w:t>
        <w:t>IF YOU HAVE A 'ROLL' CARD YOU MAY PLAY IT. IF YOU HAVE A</w:t>
        <w:t>SAFETY CARD YOU MAY PLAY IT. THE PLAY OF A SAFETY CARD AT</w:t>
        <w:t>ANYTIME DURING THE GAME ENTITLES YOU TO ANOTHER TURN.  YOU</w:t>
        <w:t>WILL IMMEDIATELY BE DEALT ANOTHER CARD AND YOU MAY MAKE</w:t>
        <w:t>ANOTHER PLAY. IF YOU HAVE A 'SPEED LIMIT 50' CARD YOU MAY PLAY</w:t>
        <w:t>IT ON THE COMPUTER, EVEN IF IT HAS NOT YET HAD A CHANCE TO</w:t>
        <w:t>PLAY AND HAS NO 'ROLL' CARD DISPLAYED OR IS STOPPED BY A</w:t>
        <w:t>HAZARD. IF THE COMPUTER HAS A 'ROLL' CARD DISPLAYED YOU MAY</w:t>
        <w:t>PLAY A HAZARD CARD AGAINST IT, PROVIDED THE COMPUTER HAS NOT</w:t>
        <w:t>ALREADY PLAYED A SAFETY CARD FOR THAT HAZARD. IF YOU ARE</w:t>
        <w:t>UNABLE TO MAKE ANY PLAY YOU MUST DISCARD A CARD FROM YOUR HAND</w:t>
        <w:t>TO END YOUR TURN. A PLAYER'S BASIC TURN CONSISTS OF DRAWING</w:t>
        <w:t>ONE CARD, ADDING IT TO HIS HAND AND THEN PLAYING ONE CARD OR</w:t>
        <w:t>DISCARDING ONE CARD.  THUS, HE ALWAYS HOLDS SIX (6) CARDS IN</w:t>
        <w:t>HIS HAND AT THE END OF EACH TURN.</w:t>
        <w:t xml:space="preserve">               COMPUTER COMMANDS</w:t>
        <w:t>THERE ARE FIVE (5) COMMANDS AVAILABLE TO YOU TO INSTRUCT THE</w:t>
        <w:t>COMPUTER HOW YOU WISH TO PLAY YOUR HAND.  R  INSTRUCTS THE</w:t>
        <w:t>COMPUTER TO RE-DRAW TO GAME BOARD.  MAY BE USED TO CONTINUE</w:t>
        <w:t>THE GAME IF THE &lt;BREAK&gt; KEY IS PRESSED. N  INSTRUCTS THE</w:t>
        <w:t>COMPUTER TO DISPLAY THE NUMBER OF CARDS REMAINING IN THE</w:t>
        <w:t>DECK. DN INSTRUCTS THE COMPUTER YOU WISH TO DISCARD CARD</w:t>
        <w:t>NUMBER N. PN INSTRUCTS THE COMPUTER YOU WISH TO PLAY CARD</w:t>
        <w:t>NUMBER N  CN INSTRUCTS THE COMPUTER YOU WISH TO COUP FOURRE</w:t>
        <w:t>CARD NUMBER N. IF YOU ATTEMPT TO MAKE AN INVALID PLAY, THE</w:t>
        <w:t>COMPUTER WILL DISPLAY '** IMPROPER PLAY **' AT THE TOP OF THE</w:t>
        <w:t>SCREEN IN THE MESSAGE AREA. IF THIS HAPPENS YOU MUST ENTER</w:t>
        <w:t>A NEW (VALID) PLAY. WHEN ENTERING A PLAY THERE IS NO NEED TO</w:t>
        <w:t>HIT THE &lt;ENTER&gt; KEY, AS SOON AS YOU COMPLETE THE COMMAND THE</w:t>
        <w:t>ACTION YOU REQUESTED WILL TAKE PLACE.</w:t>
        <w:t>5.  THE CARDS</w:t>
        <w:t xml:space="preserve">  A.  HAZARD AND REMEDY CARDS</w:t>
        <w:t xml:space="preserve">      HAZARD CARDS ARE PLAYED ON YOUR OPPONENT AND REMEDY</w:t>
        <w:t xml:space="preserve">      CARDS ARE PLAYED TO REMOVE A HAZARD PLAYED ON YOU.  FOR</w:t>
        <w:t xml:space="preserve">      EACH HAZARD THERE ARE CORRESPONDING REMEDY CARDS. A</w:t>
        <w:t xml:space="preserve">      'ROLL' CARD MUST BE DISPLAYED IN YOUR STATUS AREA BEFORE</w:t>
        <w:t xml:space="preserve">      YOU CAN PLAY ANY DISTANCE CARDS.   A 'STOP' CARD IS</w:t>
        <w:t xml:space="preserve">      PLAYED ON YOUR OPPONENTS STATUS AREA TO PREVENT HIM FROM</w:t>
        <w:t xml:space="preserve">      PLAYING ANY DISTANCE CARDS.  THE REMEDY FOR A 'STOP' IS</w:t>
        <w:t xml:space="preserve">      A 'ROLL'  A 'SPEED LIMIT 50' CARD IS PLAYED ON YOUR</w:t>
        <w:t xml:space="preserve">      OPPONENT. WHILE IT IS EXPOSED YOUR OPPONENT CAN ONLY</w:t>
        <w:t xml:space="preserve">      PLAY 25 MILE OR 50 MILE CARDS.  A 'SPEED LIMIT 50' MAY</w:t>
        <w:t xml:space="preserve">      BE REMOVED BY A 'RIGHT-OF-WAY' OR AN 'END OF LIMIT'</w:t>
        <w:t xml:space="preserve">      CARD. AN 'OUT OF GAS' CARD IS PLAYED ON YOUR OPPONENTS</w:t>
        <w:t xml:space="preserve">      'ROLL' CARD.  HE CANNOT PLAY FURTHER DISTANCE CARDS</w:t>
        <w:t xml:space="preserve">      UNTIL HE  FIRST PLAYS A 'GASOLINE' (OR 'EXTRA-TANK') AND</w:t>
        <w:t xml:space="preserve">      A 'ROLL' CARD ON SUBSEQUENT TURNS. A 'FLAT TIRE' CARD IS</w:t>
        <w:t xml:space="preserve">      PLAYED ON YOUR OPPONENT TO PREVENT THE PLAYING OF</w:t>
        <w:t xml:space="preserve">      DISTANCE CARDS AND MAY BE REMOVED BY A 'SPARE TIRE' AND</w:t>
        <w:t xml:space="preserve">      A 'ROLL' OR A 'PUNCTURE-PROOF'. AN 'ACCIDENT' CARD IS</w:t>
        <w:t xml:space="preserve">      PLAYED ON YOUR OPPONENT TO PREVENT THE PLAYING OF</w:t>
        <w:t xml:space="preserve">      DISTANCE CARDS AND MAY BE REMOVED BY A 'REPAIRS' AND</w:t>
        <w:t xml:space="preserve">      A 'ROLL' OR A 'DRIVING-ACE'.</w:t>
        <w:t xml:space="preserve">  B.  SAFETY CARDS  SAFETY CARDS ARE PLAYED IN YOUR SAFETY</w:t>
        <w:t xml:space="preserve">      AREA AND PREVENT YOU FROM BEING STOPPED BY THE</w:t>
        <w:t xml:space="preserve">      CORRESPONDING HAZARD CARDS FOR THE BALANCE OF THE HAND.</w:t>
        <w:t xml:space="preserve">      AS SOON AS THE SAFETY IS PLAYED IT PREVENTS ANY FURTHER</w:t>
        <w:t xml:space="preserve">      ATTACK AND CANCELS THE ATTACK IN PROGRESS.  THE PLAY OF</w:t>
        <w:t xml:space="preserve">      A SAFETY CARD ALWAYS ENTITLES THE PLAYER TO ANOTHER</w:t>
        <w:t xml:space="preserve">      TURN. 'RIGHT-OF-WAY' CARD: WHEN DISPLAYED IN YOUR SAFETY</w:t>
        <w:t xml:space="preserve">      AREA, YOUR OPPONENT CANNOT PLAY A 'STOP' CARD OR A '</w:t>
        <w:t xml:space="preserve">      SPEED LIMIT 50' CARD ON YOU. 'EXTRA-TANK' CARD: WHEN</w:t>
        <w:t xml:space="preserve">      THIS CARD IS DISPLAYED IN YOUR  SAFETY AREA, YOUR</w:t>
        <w:t xml:space="preserve">      OPPONENT CANNOT PLAY AN 'OUT OF GAS HAZARD ON YOU.</w:t>
        <w:t xml:space="preserve">      'PUNCTURE-PROOF' CARD: WHEN DISPLAYED IN YOUR SAFETY</w:t>
        <w:t xml:space="preserve">      AREA, YOUR OPPONENT CANNOT PLAY A 'FLAT TIRE' HAZARD ON</w:t>
        <w:t xml:space="preserve">      YOU. 'DRIVING-ACE' CARD: WHEN DISPLAYED IN YOUR SAFETY</w:t>
        <w:t xml:space="preserve">      AREA, YOUR OPPONENT CANNOT PLAY AN 'ACCIDENT' CARD ON</w:t>
        <w:t xml:space="preserve">      YOU.</w:t>
        <w:t xml:space="preserve">  C.  DISTANCE CARDS DISTANCE CARDS MAY BE PLAYED AT ANY TIME</w:t>
        <w:t xml:space="preserve">      A 'ROLL' CARD IS EXPOSED IN YOUR STATUS AREA.  YOU MAY</w:t>
        <w:t xml:space="preserve">      PLAY ANY COMBINATION OF DISTANCE CARDS TO MAKE 700</w:t>
        <w:t xml:space="preserve">      MILES, EXCEPT THAT NO MORE THAN TWO 200 MILE CARDS MAY</w:t>
        <w:t xml:space="preserve">      BE USED.  A COUNTER IN YOUR STATUS AREA RECORDS THE</w:t>
        <w:t xml:space="preserve">      NUMBER OF 200 CARDS YOU HAVE PLAYED.  UNDER NO</w:t>
        <w:t xml:space="preserve">      CIRCUMSTANCES MAY YOU PLAY DISTANCE CARDS THAT WILL</w:t>
        <w:t xml:space="preserve">      BRING YOUR HAND TOTAL OVER 700 MILES.  A HAND ENDS WHEN</w:t>
        <w:t xml:space="preserve">      EITHER YOU OR THE COMPUTER HAS COMPLETED A TRIP OF 700</w:t>
        <w:t xml:space="preserve">      MILES OR WHEN ALL THE CARDS IN THE DRAW PILE ARE</w:t>
        <w:t xml:space="preserve">      EXAUSTED.  IN THE LATTER CASE, PLAYERS MUST PLAY OUT OR</w:t>
        <w:t xml:space="preserve">      DISCARD THE REMAINING CARDS IN THEIR HANDS.  IF THE TRIP</w:t>
        <w:t xml:space="preserve">      OF 700 MILES IS COMPLETED AFTER THE DRAW PILE IS</w:t>
        <w:t xml:space="preserve">      EXHAUSTED, THE PLAY IS REFERED TO AS A DELAYED ACTION</w:t>
        <w:t xml:space="preserve">      AND EXTRA POINTS ARE SCORED.</w:t>
        <w:t>6.  COUP FOURRE (PRONOUNCED COO-FOO-RAY)</w:t>
        <w:t xml:space="preserve">      IF THE COMPUTER PLAYES A HAZARD CARD AND YOU HOLD THE</w:t>
        <w:t xml:space="preserve">      CORRESPONDING SAFETY CARD IN YOUR HAND, YOU MAY COUP</w:t>
        <w:t xml:space="preserve">      FOURRE THE HAZARD (USING THE 'C' COMMAND).  THE SAFETY</w:t>
        <w:t xml:space="preserve">      YOU COUP FOURRE WITH MUST HAVE BEEN IN YOUR HAND AND</w:t>
        <w:t xml:space="preserve">      NOT ONE YOU HAVE JUST DRAWN FROM THE DECK.  PLAYING THE</w:t>
        <w:t xml:space="preserve">      COUP FOURRE WILL REMOVE THE HAZARD FROM YOUR STATUS</w:t>
        <w:t xml:space="preserve">      AND WILL SHOW UP IN YOUR SAFETY AREA PREFIXED WITH</w:t>
        <w:t xml:space="preserve">      AN '*'.  EACH COUP FOURRE PLAYED WILL ADD 300 POINTS</w:t>
        <w:t xml:space="preserve">      TO YOU GAME TOTAL.  SINCE A COUP FOURRE IS A WAY OF</w:t>
        <w:t xml:space="preserve">      PLAYING A SAFETY CARD YOU WILL BE GIVEN ANOTHER TURN.</w:t>
        <w:t xml:space="preserve">      NOTE THAT YOU MUST USE THE 'C' COMMAND TO PLAY A COUP</w:t>
        <w:t xml:space="preserve">      FOURRE.  A 'P' WILL NOT COUNT AS A COUP FOURRE.</w:t>
        <w:t>7.  SCORING</w:t>
        <w:t xml:space="preserve">      AT THE END OF EACH HAND THE COMPUTER WILL COMPUTE AND</w:t>
        <w:t xml:space="preserve">      DISPLAY THE TOTALS FOR THAT HAND AS WELL AS THE CURRENT</w:t>
        <w:t xml:space="preserve">      GAME TOTALS.  HAND SCORE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LES TRAVELED . . . . . . . . . . X</w:t>
        <w:t xml:space="preserve">      EACH SAFETY CARD PLAYED . . . . . . . . . . . . 100</w:t>
        <w:t xml:space="preserve">      BONUS IF ALL 4 SAFETIES PLAYED. . . . . . . .  1200</w:t>
        <w:t xml:space="preserve">      EACH COUP FOURRE PLAYED . . . . . . . . . . . . 300</w:t>
        <w:t xml:space="preserve">      BONUS FOR COMPLETING TRIP . . . . . . . . . . . 400</w:t>
        <w:t xml:space="preserve">      COMPLETING TRIP WITH DELAYED ACTION . . . . . . 300</w:t>
        <w:t xml:space="preserve">      SAFE TRIP (COMPLETE TRIP, NO 200'S) . . . . . . 300</w:t>
        <w:t xml:space="preserve">    * SHUT OUT (COMPLETE TRIP ONLY) . . . . . . . . . 500</w:t>
        <w:t xml:space="preserve">    * (IF OPPONENT HAS PLAYED NO DISTANCE CARDS)</w:t>
        <w:t>(NOTE by Kelly 1993) Load into WP and 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