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AK EENS EEN DOOLHOF (MAKE A MAZE)</w:t>
        <w:t xml:space="preserve">                     by Richard A. Keijzer</w:t>
        <w:t xml:space="preserve">       Translated from Dutch to English by Paul Fransen</w:t>
        <w:t xml:space="preserve">     [These programs are from REMARKS, the publication of the</w:t>
        <w:t>TRS-80 Gebruikers Vereniging (TRS-80 Users Group) in The</w:t>
        <w:t>Netherlands.]</w:t>
        <w:t xml:space="preserve">     Now and then you will find in computer magazines a program</w:t>
        <w:t>that will make mazes for you.  MAZEGEN/BAS is such a program.</w:t>
        <w:t>You have to input the width and length of the maze.</w:t>
        <w:t xml:space="preserve">     You can make some nice mazes with MAZEGEN/BAS, but for</w:t>
        <w:t>some people it is too slow.  So we will use a machine language</w:t>
        <w:t>routine.  It's called as a USR routine from BASIC.  The source</w:t>
        <w:t>code is MAZE/ASM and the object is MAZE/CIM.  The BASIC program</w:t>
        <w:t>that calls it is MAZE/BAS.</w:t>
        <w:t xml:space="preserve">     To use these programs, from DOS READY set HIMEM or TOPMEM</w:t>
        <w:t>to AFFFH (you may also do this be entering a MEMORY SIZE of</w:t>
        <w:t>45055 when you go into BASIC, but it's safer to do it from DOS</w:t>
        <w:t>if possible).  Then LOAD MAZE/CIM (or whatever name you have</w:t>
        <w:t>given the machine language object code).  Finally, go into</w:t>
        <w:t>BASIC and RUN"MAZE/BAS".  These programs are known to run under</w:t>
        <w:t>NEWDOS/80, but should run under other Disk Operating Systems as</w:t>
        <w:t>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