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fe Guard Doc     Life guard is a one player game in which the player must try to rescue the drowning people.  When the people are lifted out of the water and into the sky, the player gets the number of points indicated by the number in the victim.     To rescue a victim you must position the "Bump" on the bottom of the life guard over the top of the victim. When this is done, you must press the space-bar along with the correct arrow key (Up, Up-Right, or Up-Left).     If the victim has a '?' inside, it may be points or it may be a bomb.  If it is a bomb, you will lose one of your 5 ships apon rescuing it.  If it is points, you will gain the points upon rescuing it.     If you think that it is a bomb, you may hit the enter key.  This will relocate you to another part of the ocean, thus saving you from the supposed bomb.  One drawback, you may only relocate up to 5 times.  After that...you must face the consequences.     For sound, you can hook up a speaker/amplifier to the gray input plug of casette cable.     You win when you have 50 or more points....Good luck</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