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                    LTC - 21  FLIGHT SIMULATOR                  </w:t>
        <w:t xml:space="preserve"> </w:t>
        <w:t xml:space="preserve"> </w:t>
        <w:t xml:space="preserve">      These instructions are for the flying of the LTC-21, which is </w:t>
        <w:t xml:space="preserve">      a multi-engine jet aircraft flight simulator.  In the </w:t>
        <w:t xml:space="preserve">      simulation, you are the pilot and the keyboard is your control </w:t>
        <w:t xml:space="preserve">      panel.  You must first take-off, then fly to your destination, </w:t>
        <w:t xml:space="preserve">      which you choose, and finally you must land the aircraft. </w:t>
        <w:t xml:space="preserve">        </w:t>
        <w:t xml:space="preserve">      This program is not intended for the novice or the impatient! </w:t>
        <w:t xml:space="preserve">        </w:t>
        <w:t xml:space="preserve">      CONTROLS </w:t>
        <w:t xml:space="preserve">        </w:t>
        <w:t xml:space="preserve">      ITEM                          EXPLANATION &amp; CONTROL </w:t>
        <w:t xml:space="preserve">        </w:t>
        <w:t xml:space="preserve">      FLAPS       the flaps control how fast the plane rises or </w:t>
        <w:t xml:space="preserve">                  descends </w:t>
        <w:t xml:space="preserve">                  "G" increases them by 1 degree </w:t>
        <w:t xml:space="preserve">                  "H" decreases them by 1 degree </w:t>
        <w:t xml:space="preserve">        </w:t>
        <w:t xml:space="preserve">      RUDDER      the rudder controls your change in direction </w:t>
        <w:t xml:space="preserve">                  "T" increases it by 1 degree </w:t>
        <w:t xml:space="preserve">                  "Y" decreases it by 1 degree </w:t>
        <w:t xml:space="preserve">        </w:t>
        <w:t xml:space="preserve">      DOORS       while on the ground, the doors may be opened or </w:t>
        <w:t xml:space="preserve">                  closed </w:t>
        <w:t xml:space="preserve">                  "Q" closes PD#1, "I" opens it </w:t>
        <w:t xml:space="preserve">                  "A" closes PD#2, "O" opens it </w:t>
        <w:t xml:space="preserve">                  "Z" closes PD#3, "P" opens it </w:t>
        <w:t xml:space="preserve">        </w:t>
        <w:t xml:space="preserve">      WHEELS      while in the air, the wheels may be raised or </w:t>
        <w:t xml:space="preserve">                  lowered </w:t>
        <w:t xml:space="preserve">                  "N" raises them </w:t>
        <w:t xml:space="preserve">                  "M" lowers them </w:t>
        <w:t xml:space="preserve">        </w:t>
        <w:t xml:space="preserve">      ENGINES     the fuel feed ranges of the outer jets are 20 to </w:t>
        <w:t xml:space="preserve">                  250,  the range of the middle jet is 20 to 400 </w:t>
        <w:t xml:space="preserve">                  "S" increases fuel rate on jet #1 by 10 </w:t>
        <w:t xml:space="preserve">                  "D" increases fuel rate on jet #2 by 10 </w:t>
        <w:t xml:space="preserve">                  "F" increases fuel rate on jet #3 by 10 </w:t>
        <w:t xml:space="preserve">                  "J" decreases fuel rate on jet #1 by 10 </w:t>
        <w:t xml:space="preserve">                  "K" decreases fuel rate on jet #2 by 10 </w:t>
        <w:t xml:space="preserve">                  "L" decreases fuel rate on jet #3 by 10 </w:t>
        <w:t xml:space="preserve">                  "@" synchronizes fuel rate of jets #1 &amp; #3 </w:t>
        <w:t xml:space="preserve">        </w:t>
        <w:t xml:space="preserve">      FUEL TIME   while in the air, the fuel time indicator tells </w:t>
        <w:t xml:space="preserve">      INDICATOR   you what time, at present rate of fuel usage, you </w:t>
        <w:t xml:space="preserve">                  run out of fuel   "B" will cause it to be listed </w:t>
        <w:t xml:space="preserve">        </w:t>
        <w:t xml:space="preserve">      AUTOPILOT   while the plane is flying, autopilot may be </w:t>
        <w:t xml:space="preserve">                  engaged.  when it is engaged, an"@" is in the </w:t>
        <w:t xml:space="preserve">                  upper left screen.  "A" engages and disengages it. </w:t>
        <w:t xml:space="preserve"> 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</w:t>
        <w:t xml:space="preserve"> </w:t>
        <w:t xml:space="preserve">                                      1                               </w:t>
        <w:t xml:space="preserve"> </w:t>
        <w:t xml:space="preserve"> </w:t>
        <w:t xml:space="preserve"> </w:t>
        <w:t xml:space="preserve"> </w:t>
        <w:t xml:space="preserve">                         LTC - 21  FLIGHT SIMULATOR                  </w:t>
        <w:t xml:space="preserve"> </w:t>
        <w:t xml:space="preserve"> </w:t>
        <w:t xml:space="preserve">      An the beginning of the program, when you hit any key, a map </w:t>
        <w:t xml:space="preserve">      will be displayed of the eight cities in your flight plan and </w:t>
        <w:t xml:space="preserve">      the distance of each from one another.  Your flight originates </w:t>
        <w:t xml:space="preserve">      from Shander.  Each city has its city code printed after its </w:t>
        <w:t xml:space="preserve">      name. </w:t>
        <w:t xml:space="preserve">        </w:t>
        <w:t xml:space="preserve">                        . ANKENY (8) </w:t>
        <w:t xml:space="preserve">      . FLUGHAFEN (6) </w:t>
        <w:t xml:space="preserve">                                    . WHITMAN (3) </w:t>
        <w:t xml:space="preserve">                                                . SANELP (7) </w:t>
        <w:t xml:space="preserve">            . TANSTAAFL (2) </w:t>
        <w:t xml:space="preserve">        </w:t>
        <w:t xml:space="preserve">                        . SHANDER (1) </w:t>
        <w:t xml:space="preserve">        </w:t>
        <w:t xml:space="preserve">      . LAVILLE (5)                 . DIESTADT (4) </w:t>
        <w:t xml:space="preserve">        </w:t>
        <w:t xml:space="preserve">      Now, when you run the program, the screen will show the </w:t>
        <w:t xml:space="preserve">      condition of the plane as well as some other pertinent </w:t>
        <w:t xml:space="preserve">      information.  This information is explained here. </w:t>
        <w:t xml:space="preserve">        </w:t>
        <w:t xml:space="preserve">      The screen is broken into 6 bordered rectangles.  Starting </w:t>
        <w:t xml:space="preserve">      with the upper left box: </w:t>
        <w:t xml:space="preserve">        </w:t>
        <w:t xml:space="preserve">        </w:t>
        <w:t xml:space="preserve">      BOX         gauge/METER       EXPLANATION </w:t>
        <w:t xml:space="preserve">        </w:t>
        <w:t xml:space="preserve">      Flight           DPT    this line shows your point of origin </w:t>
        <w:t xml:space="preserve">      SCHEDULE                and scheduled departure time </w:t>
        <w:t xml:space="preserve">      (upper left) </w:t>
        <w:t xml:space="preserve">                       ARR    destination  and arrival time </w:t>
        <w:t xml:space="preserve">        </w:t>
        <w:t xml:space="preserve">                        =     engine synchronization (on) </w:t>
        <w:t xml:space="preserve">        </w:t>
        <w:t xml:space="preserve">                        @     autopilot (on) </w:t>
        <w:t xml:space="preserve">      Time           TIME     current time </w:t>
        <w:t xml:space="preserve">      (middle lft) </w:t>
        <w:t xml:space="preserve">                     ATD      actual time of departure </w:t>
        <w:t xml:space="preserve">                     EFT      estimated flight time </w:t>
        <w:t xml:space="preserve">                     AFT      actual flight time </w:t>
        <w:t xml:space="preserve">        </w:t>
        <w:t xml:space="preserve">      Engine      CONDITION   off/on/dead  (due to lack of fuel) </w:t>
        <w:t xml:space="preserve">             FUEL CONSUMPTION  0/20-250 engines 1&amp;3 </w:t>
        <w:t xml:space="preserve">                               0/20-400 engine #2 </w:t>
        <w:t xml:space="preserve">                  FUEL (tanks) quantity of fuel remaining in tanks. </w:t>
        <w:t xml:space="preserve">                               Tank #1 is on left, tank #2 on right </w:t>
        <w:t xml:space="preserve">                  THRUST (rpm) thrusts put out by the various engine </w:t>
        <w:t xml:space="preserve">                               this depends on fuel rate and </w:t>
        <w:t xml:space="preserve">                               altitude. </w:t>
        <w:t xml:space="preserve">        </w:t>
        <w:t xml:space="preserve">      Ground      PD#1        passenger door #1, open/closed </w:t>
        <w:t xml:space="preserve">                  PD#2        passenger door #2, open/closed </w:t>
        <w:t xml:space="preserve">                 CRG DR       cargo door, open/closed </w:t>
        <w:t xml:space="preserve">                  WHEELS      down/up </w:t>
        <w:t xml:space="preserve">                  BRAKES      on/off </w:t>
        <w:t xml:space="preserve">        </w:t>
        <w:t xml:space="preserve">      Air gauges COURSE (dgr) shows heading in degrees </w:t>
        <w:t xml:space="preserve"> </w:t>
        <w:t xml:space="preserve"> </w:t>
        <w:t xml:space="preserve">                                      2                               </w:t>
        <w:t xml:space="preserve"> </w:t>
        <w:t xml:space="preserve"> </w:t>
        <w:t xml:space="preserve"> </w:t>
        <w:t xml:space="preserve"> </w:t>
        <w:t xml:space="preserve">                         LTC - 21  FLIGHT SIMULATOR                  </w:t>
        <w:t xml:space="preserve"> </w:t>
        <w:t xml:space="preserve"> </w:t>
        <w:t xml:space="preserve">      (upper rt) </w:t>
        <w:t xml:space="preserve">                  AIR SPEED   shows your speed, an * means that you </w:t>
        <w:t xml:space="preserve">                              are going too fast or too slow </w:t>
        <w:t xml:space="preserve">        </w:t>
        <w:t xml:space="preserve">                  Altitude    shows your altitude, an * means you </w:t>
        <w:t xml:space="preserve">                              are too low, the arrow shows whether </w:t>
        <w:t xml:space="preserve">                              you are rising or falling </w:t>
        <w:t xml:space="preserve">        </w:t>
        <w:t xml:space="preserve">                  RUDDER      shows rudder setting -9  +9 </w:t>
        <w:t xml:space="preserve">        </w:t>
        <w:t xml:space="preserve">                  FLAPS       shows rudder setting -9  +9 </w:t>
        <w:t xml:space="preserve">        </w:t>
        <w:t xml:space="preserve">            FUEL TIME #1      shows time until tank #1 runs dry </w:t>
        <w:t xml:space="preserve">                              based on engine #1&amp;#2 </w:t>
        <w:t xml:space="preserve">            FUEL TIME #2      shows time until tank #2 runs dry </w:t>
        <w:t xml:space="preserve">                              based on engine #1 &amp;#2 </w:t>
        <w:t xml:space="preserve">        </w:t>
        <w:t xml:space="preserve">            AIR TIME          shows the cumulative flight times </w:t>
        <w:t xml:space="preserve"> 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</w:t>
        <w:t xml:space="preserve"> </w:t>
        <w:t xml:space="preserve">                                      3                               </w:t>
        <w:t xml:space="preserve"> </w:t>
        <w:t xml:space="preserve"> </w:t>
        <w:t xml:space="preserve"> </w:t>
        <w:t xml:space="preserve"> </w:t>
        <w:t xml:space="preserve">                         LTC - 21  FLIGHT SIMULATOR                  </w:t>
        <w:t xml:space="preserve"> </w:t>
        <w:t xml:space="preserve"> </w:t>
        <w:t xml:space="preserve">      DESTINATION </w:t>
        <w:t xml:space="preserve">        </w:t>
        <w:t xml:space="preserve">      First, you must type the code of the city that you wish to fly </w:t>
        <w:t xml:space="preserve">      to.  These are 1 - 8 and correspond to those on the map. </w:t>
        <w:t xml:space="preserve">        </w:t>
        <w:t xml:space="preserve">      GROUND CONTROLS </w:t>
        <w:t xml:space="preserve">        </w:t>
        <w:t xml:space="preserve">      On the ground, you have control of: </w:t>
        <w:t xml:space="preserve">        </w:t>
        <w:t xml:space="preserve">      1- Doors (open/closed) </w:t>
        <w:t xml:space="preserve">      2- Flaps (raise/ lower) </w:t>
        <w:t xml:space="preserve">      3- Rudder ( +/-) </w:t>
        <w:t xml:space="preserve">      4- Engines (off/on/adjust fuel consumption/synchronization) </w:t>
        <w:t xml:space="preserve">      5- Runway conditions (on-press "N"/off- press"M") </w:t>
        <w:t xml:space="preserve">        </w:t>
        <w:t xml:space="preserve">      TO TAKE-OFF </w:t>
        <w:t xml:space="preserve">        </w:t>
        <w:t xml:space="preserve">      In order to take-off, the following must be ready: </w:t>
        <w:t xml:space="preserve">        </w:t>
        <w:t xml:space="preserve">      1- RUDDER set to 0 degrees </w:t>
        <w:t xml:space="preserve">      2- THRUST no more than 3500 cumulative </w:t>
        <w:t xml:space="preserve">      3- all ENGINES on </w:t>
        <w:t xml:space="preserve">      4- all DOORS closed </w:t>
        <w:t xml:space="preserve">        </w:t>
        <w:t xml:space="preserve">      When all the above are ready, type "U".  This will put you in </w:t>
        <w:t xml:space="preserve">      the take-off sequence.  To abort take-off, type "@".  To </w:t>
        <w:t xml:space="preserve">      take-off, type "B", which releases your brakes. </w:t>
        <w:t xml:space="preserve">        </w:t>
        <w:t xml:space="preserve">      IN THE AIR </w:t>
        <w:t xml:space="preserve">        </w:t>
        <w:t xml:space="preserve">      In the air, you have control of the following: </w:t>
        <w:t xml:space="preserve">        </w:t>
        <w:t xml:space="preserve">      1- FLAPS (raise/lower) </w:t>
        <w:t xml:space="preserve">      2- RUDDER (+/-) </w:t>
        <w:t xml:space="preserve">      3- ENGINES  (off/on/adjust/ synchronization) </w:t>
        <w:t xml:space="preserve">      4- AUTOPILOT (off/on) </w:t>
        <w:t xml:space="preserve">      5- WHEELS (up/) </w:t>
        <w:t xml:space="preserve">      6- FUEL TIMES (press "B") </w:t>
        <w:t xml:space="preserve"> 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</w:t>
        <w:t xml:space="preserve"> </w:t>
        <w:t xml:space="preserve">                                      4                               </w:t>
        <w:t xml:space="preserve"> </w:t>
        <w:t xml:space="preserve"> </w:t>
        <w:t xml:space="preserve"> </w:t>
        <w:t xml:space="preserve"> </w:t>
        <w:t xml:space="preserve">                         LTC - 21  FLIGHT SIMULATOR                  </w:t>
        <w:t xml:space="preserve"> </w:t>
        <w:t xml:space="preserve"> </w:t>
        <w:t xml:space="preserve">      PREPARING TO APPROACH </w:t>
        <w:t xml:space="preserve">        </w:t>
        <w:t xml:space="preserve">      As soon as your distance is less than 300, type "C".  This </w:t>
        <w:t xml:space="preserve">      will cause the runway direction indicator, abbreviated "RNWY </w:t>
        <w:t xml:space="preserve">      DRCTN", to be printed in the center box.  This is the runway </w:t>
        <w:t xml:space="preserve">      that you must land on.  Thus, this direction, your heading and </w:t>
        <w:t xml:space="preserve">      "direction" must all lined up within 2 degrees of one another. </w:t>
        <w:t xml:space="preserve">      Also, your air speed cannot be greater then 450, your altitude </w:t>
        <w:t xml:space="preserve">      greater than 1000 or your "distance" greater than 40. </w:t>
        <w:t xml:space="preserve">        </w:t>
        <w:t xml:space="preserve">      MAKING THE APPROACH </w:t>
        <w:t xml:space="preserve">        </w:t>
        <w:t xml:space="preserve">      When you have your approach set up, type "E".  If you have </w:t>
        <w:t xml:space="preserve">      valid approach, you will see "APPROACH" in the center box.  To </w:t>
        <w:t xml:space="preserve">      abort the approach, type "@" or change your rudder setting </w:t>
        <w:t xml:space="preserve">      from 0. </w:t>
        <w:t xml:space="preserve">        </w:t>
        <w:t xml:space="preserve">      To make a final approach, your air speed CANNOT exceed 275, </w:t>
        <w:t xml:space="preserve">      your altitude greater than 250, your "DISTANCE" greater than </w:t>
        <w:t xml:space="preserve">      7, and your wheels must be DOWN.  Then type "E".  If it is a </w:t>
        <w:t xml:space="preserve">      valid final approach, you will see "FINAL APPROACH" appear in </w:t>
        <w:t xml:space="preserve">      the center box. </w:t>
        <w:t xml:space="preserve">        </w:t>
        <w:t xml:space="preserve">        </w:t>
        <w:t xml:space="preserve">      TO LAND </w:t>
        <w:t xml:space="preserve">        </w:t>
        <w:t xml:space="preserve">      The plane may be landed as soon as you are on final approach, </w:t>
        <w:t xml:space="preserve">      but you may not be closer than 1 or your approach will be </w:t>
        <w:t xml:space="preserve">      aborted.  When you land, you may control: </w:t>
        <w:t xml:space="preserve">            1- Brakes (type "b") </w:t>
        <w:t xml:space="preserve">            2- engines (off/adjust fuel consumption) </w:t>
        <w:t xml:space="preserve">        </w:t>
        <w:t xml:space="preserve">        </w:t>
        <w:t xml:space="preserve">      REFUELING </w:t>
        <w:t xml:space="preserve">        </w:t>
        <w:t xml:space="preserve">      As soon as the plane has stopped, the doors will open </w:t>
        <w:t xml:space="preserve">      automatically and the plane begins to refuel.  Refueling will </w:t>
        <w:t xml:space="preserve">      continue until each tank has at least 72500 or you press "S". </w:t>
        <w:t xml:space="preserve">        </w:t>
        <w:t xml:space="preserve">      When refueling is completed, the program will go to the </w:t>
        <w:t xml:space="preserve">      destination part of the program (back a few pages). </w:t>
        <w:t xml:space="preserve"> 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</w:t>
        <w:t xml:space="preserve"> </w:t>
        <w:t xml:space="preserve">                                      5                               </w:t>
        <w:t xml:space="preserve"> </w:t>
        <w:t xml:space="preserve"> </w:t>
        <w:t xml:space="preserve"> </w:t>
        <w:t xml:space="preserve"> </w:t>
        <w:t xml:space="preserve">                         LTC - 21  FLIGHT SIMULATOR                  </w:t>
        <w:t xml:space="preserve"> </w:t>
        <w:t xml:space="preserve"> </w:t>
        <w:t xml:space="preserve">      STRATEGY 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for 7:55 to close the doors, they won't close before then </w:t>
        <w:t xml:space="preserve">      so late arrivals can board (you know the ones!) </w:t>
        <w:t xml:space="preserve">      Try some flaps on take-off as this is necessary for lift on a </w:t>
        <w:t xml:space="preserve">      jet.  Fly as fast as you can and try to cruise over 30000 ft. </w:t>
        <w:t xml:space="preserve">      This altitude will give you good fuel economy and thrust and </w:t>
        <w:t xml:space="preserve">      this gets you in range asap.  Flaps go from +9 (full extended, </w:t>
        <w:t xml:space="preserve">      max lift)  to -9 (full air breaks, minimum lift).  use this to </w:t>
        <w:t xml:space="preserve">      control descent without cutting speed. </w:t>
        <w:t xml:space="preserve">      When landing, try to get as much  flap down as possible and </w:t>
        <w:t xml:space="preserve">      minimize your speed.  don't forget to lower those wheels or you </w:t>
        <w:t xml:space="preserve">      can't make your "FINAL" approach.  As in a real plane, engines </w:t>
        <w:t xml:space="preserve">      lose thrust as you descend and when the wheels are lowered, </w:t>
        <w:t xml:space="preserve">      there is a further drop in airspeed.  Make sure you watch for </w:t>
        <w:t xml:space="preserve">      this. </w:t>
        <w:t xml:space="preserve">      CONCLUDING NOTE </w:t>
        <w:t xml:space="preserve">        </w:t>
        <w:t xml:space="preserve">      Enough information has been given in these instructions to fly </w:t>
        <w:t xml:space="preserve">      the LTC-21 after some practice.  However, there are still some </w:t>
        <w:t xml:space="preserve">      devious twists to flying that you , the pilot, must learn from </w:t>
        <w:t xml:space="preserve">      trial and (fatal) error. </w:t>
        <w:t xml:space="preserve">        </w:t>
        <w:t xml:space="preserve">      One final comment:  This simulation was written for a touch </w:t>
        <w:t xml:space="preserve">      typist. </w:t>
        <w:t xml:space="preserve">        </w:t>
        <w:t xml:space="preserve">      Good flying and Good Luck. </w:t>
        <w:t xml:space="preserve"> 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      </w:t>
        <w:t xml:space="preserve"> </w:t>
        <w:t xml:space="preserve"> </w:t>
        <w:t xml:space="preserve">                                      6                               </w:t>
        <w:t xml:space="preserve"> </w:t>
        <w:t xml:space="preserve"> </w:t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