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riegspiel II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| /         Movement directions are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 |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3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ire,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ransport, city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top ending a piece'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onclude player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Hold move until later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Stay active at 0 mov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Mines: 1 or 2 hits will destroy 1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      | Number | Movement Factor | Attack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Tank |   4    |       14        |       3       |  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ank |   6    |       12        |       2       |  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  |  10    |       10        |       1       |   1 o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  |  Heavy Tank  |  Light Tank  |  Infant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Tank |     20%      |     30%      |     30%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ank |     10%      |     20%      |     30%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  |     10%      |     10%      |     10%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Factor Ratio -- Defender:Attacker on random(1-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:1 | 5:1 | 4:1 | 3:1 | 2:1 | 1:1 | 1:2 | 1:3 | 1:4 | 1:5 | 1: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1     1     1     1     1     1     3     3     4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1     1     1     1     1     2     3     4     4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1     1     2     2     2     3     4     4     5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1     2     2     2     3     3     4     5     5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2     2     2     3     4     4     5     5     5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2     2     2     3     5     5     5     5     5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 Fields - Destroyed pieces by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Tanks -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anks -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   - 3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not possible in ice and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 greater than 6:1 against a piece means automatic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attack factor is halved then rounded down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depend on attacking (+1) and defending 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eather: Fine, Rain, Floods, Snow, 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EL - Attacker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RT - Attacker Re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X  - 1 Attacker and 1 Defender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RT - Defender Re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L - Defender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 -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RT - Rec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S - Fl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