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IFC - Interactive File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The  IFC  utility  will  allow the rapid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files on an LDOS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!     IFC/CMD :d (X)   Execute IFC and log in optional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!                      drive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!     X - Option parameter to inform IFC that there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!         will be no system disk in drive 0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!         This option requires that system modules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!         1,2,3,8 and 10 be resident!!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If no drive number was entered  on 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then  IFC  will  prompt "Log drive ( 0 - 7 ) ? "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number of the drive you wish to work with.  After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directory  has  been  scanned  and  the contents so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following informatio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FILENAME/EXT:D     +P     MM/DD/YY     xxxxx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The first column contains the filename.  A '+'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the filename indicates that the file has been modifi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it was backed up.  A 'P' next to the filename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the file has a non blank password.  The next colum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the date on which the file was  last  modified. 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column contains the file's size rounded to  the  nearest 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Due  to  the fact that space on the disk is not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1K blocks, this is not necessarily the amount of spa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the file will take up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If the file has been tagged by the &lt;T&gt;ag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there  will  be  an  '*'  next  to the ':'.  If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tagged and then moved using the &lt;M&gt;ass  copy  comman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there will be a '#' next to the ':'.  Files with a '#'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may  be  retagged  by  using  the &lt;A&gt;gain comman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allow you to move a group of files  multiple  tim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having to retag the fil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After  IFC  has  logged in the disk, the firs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the screen will have an '==&gt;' pointing  to  it. 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pointed to by the arrow, will be referred to as th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file".   Any  command which acts upon a single file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on this "current" file.  The copy,  delete,  tag  and 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commands all use the current file.  The pointer may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by using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Any  of  the commands can be aborted by de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&lt;Break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Depress the '?' key and  IFC  will  display 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menu.  The help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IFC - Interactive File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IFC recognizes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&lt;A&gt;gain, retag # files        &lt;S&gt; Free spa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&lt;C&gt;opy current file           &lt;T&gt;ag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&lt;D&gt;elete current file         &lt;U&gt;ntag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&lt;E&gt;rase file(s)               &lt;V&gt;iew tagg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&lt;L&gt;og in a new drive          &lt;X&gt;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&lt;M&gt;ass copy of file(s)        &lt;?&gt;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&lt;R&gt;enam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&lt;A&gt;gain, ret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Depress  the 'A' key and IFC will tag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that were tagged and then moved.  These files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with a '#' to indicate that the file  was  tagged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&lt;C&gt;opy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This command will copy the current file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drive.  Depressing the 'C' key will cause you to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"Copy  file  to  drive  ?".  After selecting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drive, you will be  prompted  "Reset  MOD  flags  (Y/N)  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Depress 'Y' and IFC will reset the modification fl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directory  of  the  source  disk.   Once  the  cop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completed IFC will advance the pointer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If the destination disk is  the  same  as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disk, you will be prompted when to insert the sour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destination disks.  After each disk has been inser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&lt;Enter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&lt;D&gt;elet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Depress  the 'D' key and IFC will prompt "OK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file : xxxxxxxx ?"  Depress the 'Y' key to delete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Depress  the 'N' key or &lt;Break&gt; to abort.  If the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password you will be prompted to enter the passwor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entered password is incorrect the function will  be 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and  an appropriate error message displayed. 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has been deleted, IFC will advance the pointer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&lt;E&gt;ras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Depress  the 'E' key and IFC will prompt "Eras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or untagged files (T/U) ?".  Depress the 'T'  and  IF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erase all tagged files from the disk, or depress the 'U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and  IFC  will purge all of the untagged file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prompted "Query before purge (Y/N) ? ".  Depress the 'Y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and you will be asked if you wish to delete each file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IFC - Interactive File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a time.  If a file has a password you will  be  promp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enter  the  password  of  that  file.   If  the 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incorrect an error message will be displayed and  the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&lt;L&gt;og a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Depress the 'L' key and IFC will prompt "Log drive (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-  7 ) ? ".  Depress the number of the drive you wish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in.  Depressing &lt;Break&gt;  will  return  you  to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prompt.   If for some reason IFC cannot log in the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then you will be returned to the Log drive prompt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IFC has return to the Log drive prompt for the second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if &lt;Break&gt; is depressed then IFC will return to LDO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&lt;M&gt;ass copy of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The  move  command  works  just  like  a multip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command.  IFC will move all tagged  files  or  all  un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files  automatically.   Depress  the  'M'  key  and IF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prompt "Move files to  drive  ?".   Select 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drive  for  the files you wish to move or depress &lt;Break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IFC  will  prompt  "Move  tagged or untagged (T/U) 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Depress the 'T' key to move all of the tagged files,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'U'  key to move all of the untagged files.  IFC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"Reset MOD flags (Y/N) ?".  Answer 'Y' and  IFC  will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the   modification  flags  in  the  source  directory.   I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automatically  resets  the   modification   flag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destination directory but you may not want them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IFC  will  then begin to move the selected file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file has a password you  will  be  prompted  to  ent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password.   If  the  entered  password is incorrect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will be aborted and the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&lt;R&gt;enam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Depressing the 'R' key will cause you to  be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"New  name  for  xxxxxxxx  ?  ".  You may either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filename  or  press  &lt;Break&gt;  to abort the rena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After the file has been renamed, the  current  file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will be returned to the start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IFC - Interactive File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&lt;S&gt; Free spa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Depress  'S'  and IFC will prompt "Free space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?".   Depress  the number of the drive you wish IFC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IFC will displa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Drive : D  Disk name : NNNNNNNN  Free space : xxxxx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Where D is the drive number, NNNNNNNN  is  the 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name  and  where  xxxxx is the total amount of fre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tha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&lt;T&gt;ag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Depress the 'T' key and IFC will tag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An '*' will be displayed next to the file to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the  file  has been tagged.  IFC will also display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total (in K) of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&lt;U&gt;ntag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Depress the 'U' key and IFC  will  untag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file.  The untag command works just like the tag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&lt;V&gt;iew tagg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Depressing  'V'  will  cause  IFC to displa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amount of tagged files 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&lt;X&gt;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Depress the 'X'  key  and  IFC  will  return  to  L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&lt;?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Depress  the  'H' key and IFC will display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all IFC commands. 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IFC - Interactive File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Using IFC without a system disk in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IFC can be used without a system in drive 0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for IFC to work properly, the following condition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1) IFC must be run with the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2)  System  overlays  1,2,3,8 and 10 must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These overlays may be loaded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SYSTEM (SYSRES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SYSTEM (SYSRE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SYSTEM (SYSRES=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SYSTEM (SYSRES=8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SYSTEM (SYSRES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IFC will then operate as if there was a syste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drive 0.  The only operational differences will be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will  be  prompted  to insert a system disk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encountered and when you exit from I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