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Note Screen width is set to 80 characters&gt;BM=66 TM=1 LM=1 RM=81Addresses for THEHOST version 7.52Addr    Name    Parameters          Description-----   ------  -----------------   -------------------------------------------FF -1   NULLS   0 - No nulls        Provides x nulls after every linefeed if                x - # of nulls      needed.FE -2   LINEFD  0 - No linefeeds    Provides linefeeds if needed.                1 - LinefeedsFD -3   TIMEOU  0 - Disable timer   Provides timeout if wanted.                1 - Enable timerFC -4   BOOT    0 - Boot in BASIC   Enable program to return error or reboot if                 1 - Don't boot      user drops into BASIC.FB -5   LCOUT   0 - Don't change    If 1 then change all lowercase letters                 1 - Change output   being outputed to uppercase.FA -6   LCINP   0 - Don't change    If 1 then change all lowercase letters                1 - change input    being inputed to uppercase.F9 -7   WIDTH   x - Screen width    Adjust screen width to value x minus 5.                                    In order to get screen formatting, bit 7 of                                    this byte must be set. ie 60 becomes 188.                                    Otherwise, formatting only occurs in the                                    entry routine in the form of wrapping.F8 -8   BREAK   0 - Don't allow     If 1 allow user to send &lt;BREAK&gt;.                1 - Allow useF7 -9   FILTER  Bit0  0 - Bell off     If Bit0=1 then CHR$(7) can be outputed.                      1 - Bell on      If Bit1=1 then filter out all control                 Bit1  0 - Codes off    codes which might foul up the Model I                      1 - Codes on     type computers. Bit2 is used in the                 Bit2  0 - N allowed    string printer. If set, the N key will                      1 - N filtered   be ignored else aborts with &lt;&lt;next&gt;&gt;.                Bit3  0 - Turned off   If Bit3 is set, the sysop can use built                       1 - Sysop keys   in commands such as Chat, Twit, and                                       notification of presence.F6 -10  ERRCOD  0 - Boot if error   On time out or drop carrier, if 0 the                 x - Error code      reboot else return error code x.F5 -11  DETECT  0 - No carrier      Carrier Detect. 1 means carrier is present.                1 - Carrier         A 2 will simulate carrier by slowing down                 2 - Simulate        the display.F4 -12  WRPFLG  0 - Allow wrap      If 1 wrapping is stopped. Program acts as                1 - Stop wrap       a limited input routine.F3 -13  SPACE   x - byte #          Character number of latest space entered.F2 -14  LEFTOV  x - byte #          Number of characters that are in the wrap                                    around buffer.F0 -16  CHRPNT  xx - Pointer        Points to current location in memory of                                     current character.EF -17  TIMELM  x - Counter         Number of minutes allocated to call.                                    The default is 30 mins a call. This can                                    be changed to anything from 1-255 mins.EE -18  DEACTM  x - byte #          The byte to be used to deactivate the                                     modem.ED -19  CHCHAR  x - byte #          If the user enters the byte 'x' the host                                    will go into user requested chat. Usually                                     will either be null or CTRL-ZEC -20  HALT    0 - Text outputed   If 1 then all RS232 output is stopped.                1 - Text stoppedDoc's for THEHOST 7.52 in DATAHOST compatible mode.Addr    Name    Parameters          Description-----   ------  -----------------   --------------------------------------FF -1   LCINP   0 - Don't change    If 1 then change all lowercase letters        LCOUT   1 - Change output   being inputed or outputed to uppercase.FE -2   LINEFD  0 - No linefeeds    Provides linefeeds if needed.                1 - LinefeedsFD -3   NULLS   0 - No nulls        Provides x nulls after every linefeed                x - # of nulls      if needed.FC -4   DETECT  0 - No carrier      Carrier Detect. 1 means carrier is                 1 - Carrier         present. A 2 will simulate carrier                2 - Simulate        by slowing down the display.FB -5   HALT    0 - Text outputed   If 1 then all RS232 output is stopped.                1 - Text stoppedFA -6   BREAK   0 - Don't allow     If 1 allow user to use break.                1 - Allow useF8 -8   WIDTH   x - Screen width    Adjust screen width to value.                                    In order to get screen formatting, bit7 of                                    this byte must be set. ie 60 becomes 188.                                    Otherwise formatting only occurs in the                                     entry routine in the format of wrapping.F7 -9   FILTER  Bit0  0 - Bell off     If Bit0=1 then CHR$(7) can be outputed.                      1 - Bell on      If Bit1=1 then filter out all control                Bit1  0 - Codes off    codes which might foul up the Model II                      1 - Codes on     type computers. Bit2 is used in the                Bit2  0 - N ok         string printer. If 1 the N key will be                      1 - N ignored    ignored else abort with &lt;&lt;next&gt;&gt;.                Bit3  1 - Sysop keys   If Bit3 is set the Sysop can use built                       0 - Turned off   in commands such as Chat, Twit, and                                        notification of presence.F6 -10  ERRCOD  0 - Boot if error   On time out or drop carrier then if                x - Error code      0 then reboot else return error x.F5 -11  TIMEOU  0 - Disable timer   Provides timeout if wanted.                1 - Enable timerF4 -12  WRPFLG  0 - Allow wrap      If 1 wrapping is stopped. Program acts as                1 - Stop wrap       a limited input routine.F3 -13  SPACE   x - byte #          Character number of latest space entered.F2 -14  LEFTOV  x - byte #          Number of characters that are in the wrap                                    around buffer.F0 -16  CHRPNT  xx - Pointer        Points to current location in memory of                                     current character.EF -17  TIMELM  x - Counter         Number of minutes allocated to call.                                    The default is 30 mins a call. This can                                    be change to anything from 1 to 255 mins.EE -18  DEACTM  x - byte #          The byte to be used to deactivate the                                     modem.ED -19  CHCHAR  x - byte #          If the user enters the byte 'x' the host                                    will go into user requested chat. Usually                                     will either be null or CTRL-ZEC -20  BOOT    0 - Boot in BASIC   Enable program to return error or                 1 - Don't boot      reboot if user drops into BASIC.Doc's for THEHOST 7.52 in SUPERHOST compatable modeAddr    Name    Parameters          Description-----   ------  -----------------   --------------------------------------FF -1   NULLS   0 - No nulls        Provides x nulls after every linefeed                x - # of nulls      if needed.FE -2   LINEFD  0 - No linefeeds    Provides linefeeds if needed.                1 - LinefeedsFD -3   TIMEOU  0 - Disable timer   Provides timeout if wanted.                1 - Enable timerFC -4   BOOT    0 - Boot in BASIC   Enable program to return error or                 1 - Don't boot      reboot if user drops into BASIC.F9 -7   WIDTH   x - Screen width    Adjust screen width to value.                                    In order to get screen formatting, bit7 of                                    this byte must be set. ie 60 becomes 188.                                    Otherwise formatting only occurs in the                                     entry routine in the format of wrapping.F7 -9   FILTER  Bit0  0 - Bell off     If Bit0=1 then CHR$(7) can be outputed.                      1 - Bell on      If Bit1=1 then filter out all control                Bit1  0 - Codes off    codes which might foul up the Model II                      1 - Codes on     type computers. Bit2 is used in the                Bit2  0 - N ok         string printer. If 1 the N key will be                      1 - N ignored    ignored else abort with &lt;&lt;next&gt;&gt;.                Bit3  1 - Sysop keys   If Bit3 is set the Sysop can use built                       0 - Turned off   in commands such as Chat, Twit, and                                        notification of presence.F6 -10  ERRCOD  0 - Boot if error   On time out or drop carrier then if                x - Error code      0 then reboot else return error x.F4 -12  WRPFLG  0 - Allow wrap      If 1 wrapping is stopped. Program acts as                1 - Stop wrap       a limited input routine.F3 -13  SPACE   x - byte #          Character number of latest space entered.F2 -14  LEFTOV  x - byte #          Number of characters that are in the wrap                                    around buffer.F0 -16  CHRPNT  xx - Pointer        Points to current location in memory of                                     current character.EF -17  TIMELM  x - Counter         Number of minutes allocated to call.                                     The default is 30 mins a call. This can                                    be changed to anything from 1 to 255 mins.EE -18  DEACTM  x - byte #          The byte to be used to deactivate the                                     modem.ED -19  CHCHAR  x - byte #          If the user enters the byte 'x' the host                                    will go into user requested chat. Usually                                     will either be null or CTRL-Z -581   HALT    0 - Text outputed   If 1 then all RS232 output is stopped.                1 - Text stopped -582   LCOUT   0 - Don't change    If 0 then change all lowercase letters                1 - Change output   being outputed to uppercase. -583   LCINP   0 - Don't change    If 0 then change all lowercase letters                1 - Change input    being inputed to uppercase. -585   DETECT  0 - No carrier      Carrier Detect. 1 means carrier is                 1 - Carrier         present. A 2 will simulate carrier                2 - Simulate        by slowing down the display. -586   BREAK   0 - Don't allow     If 1 allow user to use break.                1 - Allow useImportant addresses :FA00H - File Displayer - Usage: X=USR(VARPTR(filename))        The first byte of the filename must be a CHR$(0) for a normal ascii         file, a CHR$(1) for a compressed BASIC file which needs to be expanded,        or a CHR$(2) for a file which must be converted into ASCII HEX.        Otherwise the routine will abort and not do anything.FC00H - Entry routine  - Usage: X=USR(VARPTR(M$))         X = Length of string on return. M$ is data entry string and contains        keyed input on return. Any characters wrapped around are stored until        the next invocation where the are the first to be entered. Any         characters wrapped may be canceled by poking -14 with a zero.FFD7H - Space Remover - Usage: X=USR(VARPTR(M$))        Strips all spaces from the RIGHT end of the specified string.FFDAH - Lower to Uppercase Converter - Usage: X=USR(VARPTR(M$))        Will take the string in the argument and convert any l/c characters         found to U/C.FFDDH - Stop and wait for carrier detect        Will pause the computer and wait for carrier. To abort, hit the &lt;BREAK&gt;        key and an error 101 will be generated. Simply write your error routine        to catch this and continue with a 'RESUME NEXT' command.FFE0H - Entry address for built in Chat routineFFE3H - Enables and initializes Host and RS-232 boardFFE6H - String Printer - Usage: X=USR(VARPTR(M$))        M$ is display string. X is character enter by user, if any. If no         characters are entered, X will contain the memory location of the byte         following the LAST character in the string displayed. Keep this is mind        while programming. ie, coding like A$=CHR$(USR(VARPTR(M$)) shouldn't be        used.FFE9H - Drops carrier. Deactivates RS-232 board. Puts Host into offline mode.Note: 'filename' in the above usage examples means that a variable with the filename to be used must be substituted for the word 'filename'.Routines without usage spec's are called with X=USR(0)-------------------------------------------------------------------------------Sysop available commands when Bit3 of FILTER (-9) is set.Up arrow + 1     Sysop would like to chat... (goes into chat)         + 2     Sysop available for chat... (Sets -19 to CTRL-Z)         + 3     Sysop not available...      (Sets -19 to null)         + 5     Resets Time Limit clock to 255         + 6     Kicks current user off BBS     &lt;BREAK&gt;     Sets BOOT to 1 in addition to normal operation.-------------------------------------------------------------------------------Notes:To get into DATAHOST mode you must initialize THEHOST from DOS with the command: 'THEHOST7 D'. Similarly, to get into SUPERHOST mode you must initialize with 'THEHOST7 S'. No parameter at all will put THEHOST into it's normal mode. Anything other than D or S will generate an error.THEHOST carrier detection operates as follows:  Scan port 232 bit 5 for carrier.  If carrier detected, put a 1 into DETECT and wait for user to hit any key.  If the ascii value of that key is 172 or greater then output    1200 baud value to port 233 else continue without change.  The routine at FFDDH keeps repeating this scan until carrier detect or   &lt;BREAK&gt; is pressed (returning a error 100)If carrier is lost, a caller times out, or the time limit is reached, it will  generate the error value found at address -10 (F6H) and call the routine at  FFE9H to put the system offline.. ................................... .                                 . .    Downloaded in 1989 from:     . .                                 . .      ********************       . .      *     8/N/1 #1     *       . .      *   904/377-1200   *       . .      * Gainesville, FL  *       . .      * Guy Omer - SYSOP *       . .      ********************       . .                                 . . Software support for the TRS-80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