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"HEAT OF VAPORIZATION</w:t>
        <w:t>This program was written for the Model III but will</w:t>
        <w:t>convert to Model IV without change.</w:t>
        <w:t>The program will calculate data taken from a physics</w:t>
        <w:t>experiment.  Reference Holt, Rinehart and Winston</w:t>
        <w:t>1984 edition, experiment number 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