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PRO COMMAND SUMMARY :</w:t>
        <w:t>Models I(?) and III</w:t>
        <w:t xml:space="preserve">     You may use this program to add PRINT statements</w:t>
        <w:t>containing graphics that you draw on the screen to your</w:t>
        <w:t>program.</w:t>
        <w:t>(1) This program is menu-driven.</w:t>
        <w:t>(2) Use arrows to move the graphic cursor.</w:t>
        <w:t>(3) Type "M" to move the cursor without damaging screen.</w:t>
        <w:t>(4) Type "P" to paint (fill in background of design).</w:t>
        <w:t>(5) "S" puts you in a special function mode, including</w:t>
        <w:t xml:space="preserve">   "C"lear screen, "W"hite out screen, "T"ext entry, and</w:t>
        <w:t xml:space="preserve">   "R"everse video of graphics.</w:t>
        <w:t>(6) "W" will write BASIC programming for the screen design.</w:t>
        <w:t>(7) While in the "T"ext entry mode of the "S"pecial</w:t>
        <w:t xml:space="preserve">   function mode, the following commands may be used (all</w:t>
        <w:t xml:space="preserve">   used in conjunction with SHIFT and DOWN ARROW keys):</w:t>
        <w:t xml:space="preserve">      "E", "R", "D", and "F" place the cursor in the</w:t>
        <w:t xml:space="preserve">      northwest, northeast, southwest, and southeast</w:t>
        <w:t xml:space="preserve">      corners of the screen, respectively.</w:t>
        <w:t xml:space="preserve">      "B" toggles on and off the auto repeat function for</w:t>
        <w:t xml:space="preserve">      control keys (for example, the arrow keys).  The</w:t>
        <w:t xml:space="preserve">      current condition of this toggle is shown in the</w:t>
        <w:t xml:space="preserve">      upper right corner of the screen.</w:t>
        <w:t xml:space="preserve">      "S" returns the user to the special mode's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