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#</w:t>
        <w:t>#                 Full Screen Editing Program             e</w:t>
        <w:t>routines.  In addition, since it is written entirely in assembly</w:t>
        <w:t>language, it provides no appreciable slowdown of computing func-</w:t>
        <w:t>tions.</w:t>
        <w:t>OPERATION:</w:t>
        <w:t xml:space="preserve">   To initiate Fullscreen, type FULLSCR &lt;enter&gt; from DOS ready.</w:t>
        <w:t>Fullscreen should be compatible with all DOS systems, and will</w:t>
        <w:t>load and display an opening banner before returning to DOS</w:t>
        <w:t>ready.</w:t>
        <w:t xml:space="preserve">   Fullscreen will return to DOS ready in normal mode, which is</w:t>
        <w:t>the normal command line mode for the computer.  Fullscreen will</w:t>
        <w:t>crash if you try to use full-screen editing functions under DOS,</w:t>
        <w:t>so keep it in normal mode.</w:t>
        <w:t xml:space="preserve">   Once you have entered BASIC, you can toggle the full-screen</w:t>
        <w:t>editing mode on and off with ^F.  If you need to use keys that</w:t>
        <w:t>are redefined with Fullscreen, or to use BASIC's EDIT function,</w:t>
        <w:t>disable the editor with this command.  Also disable the editor</w:t>
        <w:t>before running a program.  You can tell the full-screen mode is</w:t>
        <w:t>active because the normal cursor will change to a large block.</w:t>
        <w:t>EDITING FUNCTIONS:</w:t>
        <w:t xml:space="preserve">   In full-screen editing mode, the arrow keys function to move</w:t>
        <w:t>a non-destructive cursor around the screen, entering text any-</w:t>
        <w:t>where you like.  However, in order to make your changes to a</w:t>
        <w:t>line effective, you must move the cursor to the end of the line</w:t>
        <w:t>and press &lt;ENTER&gt;.  This will process any changes you made to</w:t>
        <w:t>that command line ONLY.  All changes you make are visual only</w:t>
        <w:t>until you press &lt;ENTER&gt;!</w:t>
        <w:t xml:space="preserve">   The shift left and right arrow keys will move the cursor to</w:t>
        <w:t>the far left and right of the screen.</w:t>
        <w:t xml:space="preserve">   The exponentiate key, [, is redefined in full-screen mode as</w:t>
        <w:t>shift-up arrow.</w:t>
        <w:t xml:space="preserve">   The backspace key, to backup and delete, is redefined as ^D.</w:t>
        <w:t xml:space="preserve">   The audible keyclick may be toggled on and off with ^C.</w:t>
        <w:t xml:space="preserve">   &lt;BREAK&gt; will continue to generate a true break signal.</w:t>
        <w:t xml:space="preserve">   &lt;ENTER&gt; does not respond to what you have typed, but tries to</w:t>
        <w:t>read the contents of the command line directly from the screen.</w:t>
        <w:t>Using full-screen &lt;ENTER&gt; from within a program will terminate</w:t>
        <w:t>execution.</w:t>
        <w:t>INSERT MODE:</w:t>
        <w:t xml:space="preserve">   Fullscreen offers an insert mode which can be toggled on/off</w:t>
        <w:t>with ^Z.  In order to use insert mode, you must FIRST hit ^Z at</w:t>
        <w:t>the end of the command line you wish to edit.  You may then move</w:t>
        <w:t>the cursor, with characters you type being inserted at the</w:t>
        <w:t>cursor.  In this mode, the cursor appears as an underline.  For</w:t>
        <w:t>the current command line, insert mode can be toggled on/off with</w:t>
        <w:t>^Z.  Do not attempt to edit a different command line without</w:t>
        <w:t>first &lt;ENTER&gt;ing the current line in the manner described above.</w:t>
        <w:t>While insert mode is active, ^D functions somewhat differently.</w:t>
        <w:t>^D will now delete the character under the cursor, with all</w:t>
        <w:t>characters to the might moving back to fill in the gap.</w:t>
        <w:t xml:space="preserve">  If you have any questions, comments, or want technical info</w:t>
        <w:t>on the program, an Easyplex message is the fastest way to get my</w:t>
        <w:t>attention, but I will attend to messages left on the forums.</w:t>
        <w:t>At sometime in the future, I may add keyboard macros to this</w:t>
        <w:t>program, but until then, this program can coexist with other</w:t>
        <w:t>programs that perform that function.  Have fun and 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