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 This program creates a hard-copy blank form.  It provides horizontal and vertical lines, column headings, and a title. It 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od I, III, or IV (or similar BASIC). (Examine BASIC listing FORMIT.BAS if there is a question about your application, or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IT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ORM, FORMS, BASIC, EPSON, MX80, MOD I, MOD III, MOD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program for the bureaucrat, hobbyist, or just-plain User, who likes to live a life with, for, and by a Form.  Consid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ty and flexibility, it can be quite handy. I find that I am always rushing to draw "up-amd-down" (vertical and horizontal) lines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al that I am writing that is amenable to being in neat rows and columns: and my lines are usually pretty sloppy but I go ahead anyw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not as easy to read as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gets me organized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prompt for column widths and column headers. The program protects you from yourself insofar as trying to exceed allowe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s.  It will handle either condensed (17/inch) or regular (10/inch) horizontal character spacing. Study the ASCII in the listing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t similar to an Epson MX80 and requires other printer codes. There is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oximate attempt to center the title and the whole work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automatically invoked when the line length is calculated. A prompt for a "Form Title" gives the fi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pacing and number of lines per page are easy to change. The program beats using a ruler and pen(cil) and produces neat ou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position your printer head at the top of the page, enter BASIC, and type RUN "FORMIT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usable on the Mods I, III, and IV of the TRS80 line, where I have been using it; and with little effort, on other m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really a practical little program that I find quite useful.  If you do too, or have any comments or suggestions, drop me a message: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my time in providing this for you if you just let me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