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VC=Y&gt;C=Y&gt;*goto basic type lprintchr$(27);chr$(31)F O R M SUSER INSTRUCTIONSFor Radio Shack TRS-80Model I with Disk BasicI.J.S.625 Cedar StreetRock Springs, Wyoming 82901   USA307-382-8742                                                            (C)opyright 1982 by I.J.S.I.J.S.625 Cedar StreetRock Springs, Wyoming 82901   USAN O T I C EThis is the small printBig Deal&gt;C=NI.J.S. distributes programs and documentation on an "AS IS" basis without warranty of any kind.I.J.S. reserves the right to up-grade or make changes to this program at any time without notice of any kind being given.TRS-80 is a trademark of Radio ShackThank you for purchasing this program.If you have a problem with the program, please report it to us as soon as possible.If you are the first to suggest any changes or fixes that are used in future releases you will be given a free update.The latest updates will be given at any time with the return of your original disk for $5.00 for Postage, Handling and other good stuff.This program is supplied on a single density formatted 35 track disk without a system. If you have only one drive and a DOS that can not do a single drive copy without a system present (TRSDOS) please send us a copy of your system disk and we will install FORMS at no charge.FORMS is written in machine language and is self-relocatable to the top of available memory. FORMS honors high memory which has been stored at 4049 hex. FORMS begins execution at 26347 decimal (in disk buffer on many DOS's), which with any luck won't mess up your program if you call it from BASIC by mistake, DON'T. FORMS then moves it's code to high memory as stored at 4049 hex then resets the value at 4049 hex to a new value. If you call FORMS from BASIC, your program will go bye-bye. Try pressing reset and at DOS READY&gt; type BASIC * and with any kind of luck your program may still be intact. LIST it and find out.FORMS adds a patch to the print driver which will cause a printer line feed every n characters, where n = the value you requested for printer line length.LOADING FORMSForms is supplied in two versions. OLDFORMS/CMD and NEWFORMS/CMD. The difference between the two is how CHR$(12) is handled. If you normally use Radio Shack's LP3 or LPC program you will probably want to use NEWFORMS/CMD. If you have a older printer try OLDFORMS/CMD. Radio Shack says that the Printer Models 26-1150, 1152, 1153, 1154, 1159 and the A version of LPIII (26-1156A) are the older printers, so if you have one of the above you must use OLDFORMS/CMD. If you use NEWFORMS on the wrong printer you will get a down line feed without a carriage return at the end of each line length you want. OLDFORMS may be used on the newer type printers but the CHR$(12) command will give a extra line feed just as if you didn't have LP3 or LPC loaded. Many of you have your programs written around this so remember OLDFORMS will always work, NEWFORMS may work.Some of you fools out there are still using CHR$(138) for a carriage return and or line feed. These programs don't support CHR$(138) because if you support a '138' then graphic characters can't be printed on printers that can print them. Replace all LPRINT CHR$(138)'s with LPRINT " ".This should work withh all printers. If you really want to keep your 138's then contact us for a patch.COPYING FORMS TO YOUR SYSTEM DISK:At DOS READY&gt;Type:COPY OLDFORMS/CMD:1 TO FORMS/CMD:0 &lt;ENTER&gt;orCOPY NEWFORMS/CMD:1 TO FORMS/CMD:0 &lt;ENTER&gt;as per above instructions.If you have only one drive either follow the Instructions for your DOS or send a copy of your DOS to us and we will install the program for you at no charge.Do not use any other printer driver with FORMS, including Radio Shack's LPC or LP3 programs. FORMS will do the job of them and keep you from printing off the paper (hard on the print head).INSTRUCTIONS FOR USEAt DOS READY type FORMS &lt;ENTER&gt;The program will respond:Printer Line Length (2-255)Type printer line length you wish, then &lt;ENTER&gt;.Program defaults to 255 line length by pressing &lt;ENTER&gt; by itself.The program will then print:Lines Per Page + 1 (1-255)Type number of lines per page you wish, then &lt;ENTER&gt;.Program defaults to 67 as per Basic Rom Initialization.If you just hit enter for each of the above, FORMS will act like the Radio Shack LPC or LP3 program with no action taken on the print line length.FORMS may also be changed from BASIC after the utility has been loaded by poking decimal 16426 with a new value for the print line length. Lines per page can be changed as normal by poking decimal 16424 with a new value.Examples:   While in BASIC:     POKE 16426,80......Will set the printer line length to                        80 characters maximum.     POKE 16424,40......Will set the lines per page to 39.                        Alway set lines per page at 1 more                        than wanted. This is the way Radio                        Shack does it and it was left that                        way for compatibility.   These statements maybe typed in the Command Mode or         maybe part of your program.If these values are not known they maybe found by PEEKing at the two decimal values as follows:     PRINT PEEK 16426...Will return the maximum print line                        length.     PRINT PEEK 16424...Will return the lines per page + 1.   or     X = PEEK 16426.....X will return the maximum print                        line length.     X = PEEK 16424.....X will return the lines per page+1.If you have forgotten if FORMS was loaded just check the top right corner of the screen while LPRINTing something. You will see a "*" character flashing on and off. If you don't like the flashing character let us know. We may make a change available to remove i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