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NCIAL PLANNER REVISITED</w:t>
        <w:t xml:space="preserve">                         by Don Singer</w:t>
        <w:t xml:space="preserve">     FINPLN/BAS is a modification of Bob Koehler's Financial</w:t>
        <w:t>Planner (which appeared in Northern Bytes Volume 6, Number 5,</w:t>
        <w:t>page 13) to use "raw" interest rates, compounded daily, rather</w:t>
        <w:t>than Annual Percentage Rate.  However, it's very slow.  Perhaps</w:t>
        <w:t>someone will write an assembler subroutine to do the</w:t>
        <w:t>calcul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