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IAL PLANNER</w:t>
        <w:t xml:space="preserve">                        by Bob Koehler</w:t>
        <w:t xml:space="preserve">     While visiting some young friends during a trip to</w:t>
        <w:t>Florida, we were discussing life insurance, IRA's, and</w:t>
        <w:t>annuities, and I realized that they had no idea how much</w:t>
        <w:t>retirement income could be derived from a modest annual</w:t>
        <w:t>investment, over a period of 20 or 30 years.  I threw together</w:t>
        <w:t>a couple of short programs, to show them, and they were so</w:t>
        <w:t>useful that I decided to combine them into one, dress it up a</w:t>
        <w:t>bit, for convenience, and send it to Northern Bytes.</w:t>
        <w:t xml:space="preserve">     I think the instructions within the program are complete</w:t>
        <w:t>enough that I don't have to add any more explanation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