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MGR.....A BASIC File Manager Utility.</w:t>
        <w:t>HISTORY....After reviewing two commercial file management</w:t>
        <w:t>applications available for a cassette-based Model 1 in early</w:t>
        <w:t>1980 and, after discovering that neither of these 'quality'</w:t>
        <w:t>systems provided the user with the opportunity to create a</w:t>
        <w:t>customized report using owner-written basic coding, FILMGR was</w:t>
        <w:t>born. These systems lacked qualities necessary to provide a</w:t>
        <w:t>user with file managing functions above and beyond that of a</w:t>
        <w:t>'canned reporting system'. FILMGR doesn't have all conceivable</w:t>
        <w:t>capabilities nor does it have some capabilities which exist in</w:t>
        <w:t>Data Base Management Systems; however, FILMGR is one of the</w:t>
        <w:t>easiest file management systems to set up, use, and recall for</w:t>
        <w:t>later use. FILMGR is used in several diverse applications; some</w:t>
        <w:t>of which use the generic version while some have been modified</w:t>
        <w:t>for a specific operation. An earlier TRSDOS version existed;</w:t>
        <w:t>however, some FILMGR capabilities could not be incorporated</w:t>
        <w:t>while others required modification due to TRSDOS/NEWDOS80 V2.0</w:t>
        <w:t>restrictions and differences.</w:t>
        <w:t>MACHINE APPLICABILITY.....use FILMGR with NEWDOS80 V2.0 DOS</w:t>
        <w:t>(Model 1 or 3) and an Epson MX-80 (or compatible) printer.</w:t>
        <w:t>Changes necessary for conversion to another DOS involve the</w:t>
        <w:t>Sort, Route, Merge, and perhaps other commands - this has not</w:t>
        <w:t>been a focal point of attention by the author except during the</w:t>
        <w:t>lone conversion to TRSDOS 1.3 mentioned earlier - that</w:t>
        <w:t>conversion was requested by a highschool teacher to demonstrate</w:t>
        <w:t>FILMGR's capabilities in a classroom environment with the</w:t>
        <w:t>TRSDOS NETWORK system. Line 662 contains a test for the width</w:t>
        <w:t>of the printline being created - if the width is greater than</w:t>
        <w:t>66 then the printer is set to condensed mode (LPRINT CHR$(15)</w:t>
        <w:t>else the printer is reset with (LPRINT CHR$(27)"@"). If you do</w:t>
        <w:t>not have an EPSON compatible printer, then you will need to</w:t>
        <w:t>change the printer settings.</w:t>
        <w:t>FUNCTIONS:</w:t>
        <w:t xml:space="preserve">  &lt;A&gt;..Add Records to an Existing File</w:t>
        <w:t xml:space="preserve">  &lt;B&gt;..Build File</w:t>
        <w:t xml:space="preserve">  &lt;C&gt;..Customized Report Processing</w:t>
        <w:t xml:space="preserve">  &lt;D&gt;..Delete File</w:t>
        <w:t xml:space="preserve">  &lt;E&gt;..Edit Records</w:t>
        <w:t xml:space="preserve">  &lt;G&gt;..Generate a One-Time Report</w:t>
        <w:t xml:space="preserve">  &lt;L&gt;..List Records on the Screen</w:t>
        <w:t xml:space="preserve">  &lt;P&gt;..Re-Divert Print-Output to the Printer</w:t>
        <w:t xml:space="preserve">  &lt;R&gt;..Read a Disk File into Memory</w:t>
        <w:t xml:space="preserve">  &lt;S&gt;..Sort Records</w:t>
        <w:t xml:space="preserve">  &lt;V&gt;..Divert Print-Output from Printer to Video</w:t>
        <w:t xml:space="preserve">  &lt;W&gt;..Write File to Disk</w:t>
        <w:t xml:space="preserve">  &lt;X&gt;..Exit to Basic</w:t>
        <w:t>EXPLANATION OF FUNCTIONS: Note: Functions &lt;A&gt;, &lt;C&gt;, &lt;D&gt;, &lt;E&gt;,</w:t>
        <w:t>&lt;G&gt;, &lt;L&gt;, &lt;S&gt;, and &lt;W&gt; are not allowed until a file exists;</w:t>
        <w:t>conversely, functions &lt;B&gt; and &lt;R&gt; are not allowed if a file</w:t>
        <w:t>does exist. Note: A FILMGR Usage Tutorial follows immediately</w:t>
        <w:t>after the Explanation of Functions. It is at your discretion</w:t>
        <w:t>whether to review the functions first and then work through the</w:t>
        <w:t>tutorial, or do both simultaneously.</w:t>
        <w:t>&lt;A&gt;..Add Records to an Existing File. Lists record #1 as a</w:t>
        <w:t>reference guide - then accepts data for each data field. Cursor</w:t>
        <w:t>marks denote the size of a data field. An attempt to put</w:t>
        <w:t>excessive data into a field returns a TOO LONG message and</w:t>
        <w:t>requires re-input of the data. If too little data is entered</w:t>
        <w:t>into a data field, it is left justified unless it contains a</w:t>
        <w:t>leading zero in which case it is right justified and zero</w:t>
        <w:t>filled; therefore, if data needs to be treated as numeric data,</w:t>
        <w:t>and if the entry may be shorter than the data field length,</w:t>
        <w:t>enter it with a leading zero. When all records have been</w:t>
        <w:t>entered, or at any point in time after creation of at least one</w:t>
        <w:t>record, entry of ZZZ into data field #1 returns control to the</w:t>
        <w:t>FILMGR menu. See Note in the delete-record portion of &lt;E&gt;</w:t>
        <w:t>regarding the requirement for at least one record in a file.</w:t>
        <w:t>&lt;B&gt;..Build File (Initial File Layout and Record Definition).</w:t>
        <w:t>Requires entry of the number of data fields plus the size and</w:t>
        <w:t>name of each data field and then invokes &lt;A&gt;. Note: at least</w:t>
        <w:t>one record must be added to the file in order to save the file</w:t>
        <w:t>description parameters created in &lt;B&gt;.</w:t>
        <w:t>&lt;C&gt;..Customized Report Processing. Generally, xxx/CRF files</w:t>
        <w:t>create report headers and initialize variables, as applicable,</w:t>
        <w:t>and then manipulate a file into a specially formatted report.</w:t>
        <w:t>The basic code for each custom report, which is limited to use</w:t>
        <w:t>of line numbers in the range of 1350-1499, is merged into</w:t>
        <w:t>FILMGR at execution time and doesn't use memory core when not</w:t>
        <w:t>in use. This function is primarily of interest to users capable</w:t>
        <w:t>of writing a simple basic program. Sample xxx/CRF files are</w:t>
        <w:t>included to provide a guide for creation of a custom report</w:t>
        <w:t>using a FILMGR file.</w:t>
        <w:t>&lt;D&gt;..Delete File. Deletes the file and all identifying</w:t>
        <w:t>characteristics; however, a protective feature requires &lt;Y/N&gt;</w:t>
        <w:t>verification before a file is erased from memory. Note that &lt;D&gt;</w:t>
        <w:t>does not delete disk files - it works only with the file in</w:t>
        <w:t>memory.</w:t>
        <w:t>&lt;E&gt;..Edit Records. Asks for a search key which is then used by</w:t>
        <w:t>FILMGR to find the first record containing the search data.</w:t>
        <w:t>Once found, five functions exist, all of which act upon the</w:t>
        <w:t>record displayed on the screen:</w:t>
        <w:t>.....&lt;1&gt; Edit Record. Lists all data fields of the record then</w:t>
        <w:t>allows update of a selected data field. Continues until a '0'</w:t>
        <w:t>entry returns control to the EDIT menu.</w:t>
        <w:t>.....&lt;2&gt;&lt;3&gt; Get Next/Previous Record. Retrieves the next or</w:t>
        <w:t>previous record. This allows walking back and forth through the</w:t>
        <w:t>records for review and/or edit/delete record selection. Note</w:t>
        <w:t>that the previously established search key has no bearing on</w:t>
        <w:t>the 'next' and 'previous' record retrievals. Also note that if</w:t>
        <w:t>the end of the file is reached then no action is taken, i.e.,</w:t>
        <w:t>it doesn't wrap around to the other end of the file.</w:t>
        <w:t>.....&lt;4&gt; To Main Menu. Returns control to the main menu;</w:t>
        <w:t>however, if a change was made that could possibly affect the</w:t>
        <w:t>sort order of the records, the file will be sorted before</w:t>
        <w:t>returning to the main menu.</w:t>
        <w:t>.....&lt;D&gt; Delete Record. Deletes the current record from memory.</w:t>
        <w:t>Note: during the time that control remains in the Edit Record</w:t>
        <w:t>&lt;E&gt; function, the deleted record will show up as a record</w:t>
        <w:t>marked ;DELETED;DELETED; however, the record will not exist</w:t>
        <w:t>after control exits from &lt;E&gt;. Also note that file-parameters</w:t>
        <w:t>created during &lt;B&gt; need to be re-established if all records</w:t>
        <w:t>have been deleted, i.e., if there are no records in the file;</w:t>
        <w:t>therefore, keep this in mind during &lt;A&gt; and during Delete-</w:t>
        <w:t>Record.</w:t>
        <w:t>&lt;G&gt;..Generate a One-Time Report. Prompts for entry of a</w:t>
        <w:t>DATE/NOTE for the report title then displays the contents of a</w:t>
        <w:t>file named MENU/DAT on the screen. This lists all of the</w:t>
        <w:t>xxx/CRF and xxx/RPG files which have previously been entered</w:t>
        <w:t>into MENU/DAT. If new /RPG parameters are to be created then</w:t>
        <w:t>only &lt;ENTER&gt; is required. After entering the data required to</w:t>
        <w:t>generate a one-time report and after the report itself is</w:t>
        <w:t>produced, it is possible to save these parameters in an xxx/RPG</w:t>
        <w:t>file thus negating the requirement to re-generate the file</w:t>
        <w:t>again. This action will not automatically enter the name of</w:t>
        <w:t>this newly established xxx/RPG parameter file into MENU/DAT;</w:t>
        <w:t>instead, this occurs on entry to &lt;G&gt; by inserting an asterisk</w:t>
        <w:t>in front of the xxx/RPG file name when asked which file is to</w:t>
        <w:t>be used.</w:t>
        <w:t>.....Enter # of report columns. Use any number up to the number</w:t>
        <w:t>of data fields in your record plus one.</w:t>
        <w:t>.....Enter print column for entry#(n). Use any printer-width</w:t>
        <w:t>value except each column to the right should use a higher</w:t>
        <w:t>value.</w:t>
        <w:t>.....Enter data field ID for entry#(n). Use any number from 0</w:t>
        <w:t>up to the number of data fields in the records. Entry of 0</w:t>
        <w:t>causes a blank line to appear at this location on each line of</w:t>
        <w:t>the report - in this case the width is the width of the column</w:t>
        <w:t>header.</w:t>
        <w:t>.....Enter header value for entry#(n). For all entries of 1</w:t>
        <w:t>thru x, the user may enter a header-value or accept the data</w:t>
        <w:t>field name as the default header-value. Entry of data field #0</w:t>
        <w:t>(explained above) defaults to a string of twelve X's</w:t>
        <w:t>'XXXXXXXXXXXX' as a column header if the user chooses to simply</w:t>
        <w:t>press &lt;ENTER&gt; else the width of the column header entered</w:t>
        <w:t>determines the width of the corresponding blank line.</w:t>
        <w:t>&lt;L&gt;..List Records on the Screen. This fills the screen with</w:t>
        <w:t>records and then stops for user review. Depression of &lt;C&gt;</w:t>
        <w:t>clears the screen and fills it with the next group of records</w:t>
        <w:t>while &lt;M&gt; cancels the list function and returns control to the</w:t>
        <w:t>main FILMGR menu.</w:t>
        <w:t>&lt;P&gt;..Re-Diverts Print-Output to the Printer. (See &lt;V&gt;).</w:t>
        <w:t>&lt;R&gt;..Read a Disk File into Memory. Note that file-parameter</w:t>
        <w:t>data is also contained in the file being read from disk.</w:t>
        <w:t>Although the user need not be concerned, the following is the</w:t>
        <w:t>order of records in a typical file plus an explanation of the</w:t>
        <w:t>purpose of each data field:</w:t>
        <w:t xml:space="preserve">  F1...... the number of data fields in each record.</w:t>
        <w:t xml:space="preserve">  This is followed by F1 occurrences of the following data</w:t>
        <w:t xml:space="preserve">  fields (which are grouped FC, FI, NM$... FC, FI, NM$):</w:t>
        <w:t xml:space="preserve">  FC(x)...location of (x) data field within the record.</w:t>
        <w:t xml:space="preserve">  FI(x)...number of characters in (x) data field.</w:t>
        <w:t xml:space="preserve">  NM$(x)..name of (x) data field.</w:t>
        <w:t xml:space="preserve">  Then the actual records are read into the M$ array</w:t>
        <w:t xml:space="preserve">  M$(x)...record data</w:t>
        <w:t>So......to illustrate, if a file has 3 data fields and 6</w:t>
        <w:t>records, the data being read in from the disk file will consist</w:t>
        <w:t>of F1, FC(1), FI(1), NM$(1), FC(2), FI(2), NM$(2), FC(3),</w:t>
        <w:t>FI(3), NM$(3), M$(1), M$(2), M$(3), M$(4), M$(5), M$(6). To</w:t>
        <w:t>reiterate, the user need not be concerned with this information</w:t>
        <w:t>unless file maintenance is intended.</w:t>
        <w:t>The following data fields are generated during a file read:</w:t>
        <w:t>NM......equals number of records read plus 1.</w:t>
        <w:t>&lt;S&gt;..Sort Records. This lists the data fields in record #1, as</w:t>
        <w:t>a reminder of the type of data contained in each field, and</w:t>
        <w:t>then asks which field will be used to sort the data. Variable</w:t>
        <w:t>SC contains position of sort field in the record and it (SC)</w:t>
        <w:t>will be used following completion of other FILMGR functions</w:t>
        <w:t>(Add/Delete/Edit a record) to perform an automatic sort if the</w:t>
        <w:t>possibility exists that the record order has been disturbed.</w:t>
        <w:t>Again, the use and control of SC is totally transparent to the</w:t>
        <w:t>user - this information is provided to those whose intentions</w:t>
        <w:t>might lead to file maintenance.</w:t>
        <w:t>&lt;V&gt;..Divert Print-Output from Printer to Vide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</w:t>
        <w:t>to divert print-output to Video  and then re-divert it back to</w:t>
        <w:t>the printer(see &lt;P&gt;), after reviewing a report on the screen,</w:t>
        <w:t>is helpful, saves time and paper, and allows use of the report</w:t>
        <w:t>functions when a printer is not available.</w:t>
        <w:t>&lt;W&gt;..Write File to Disk. This is the only safe way to insure</w:t>
        <w:t>that records created during a FILMGR session are saved. This is</w:t>
        <w:t>not an automatic function, i.e., FILMGR doesn't force saving a</w:t>
        <w:t>file after changes have been made. Keep in mind that changes</w:t>
        <w:t>made will not be written back to your disk file unless &lt;W&gt; is</w:t>
        <w:t>invoked by the user. If &lt;R&gt; precedes &lt;W&gt;, the normal scenario</w:t>
        <w:t>once a file has been created and saved to disk, then &lt;W&gt; knows</w:t>
        <w:t>the name of the file and uses this name for the output file</w:t>
        <w:t>unless the user enters a new file name.</w:t>
        <w:t>&lt;X&gt;..Exit to Basic. This provides a graceful way for a user to</w:t>
        <w:t>exit FILMGR and, simultaneously, be warned (if a file exists)</w:t>
        <w:t>and instructed with reference to the correct way to re-initiate</w:t>
        <w:t>FILMGR without losing the file. If the user makes a habit of</w:t>
        <w:t>pressing &lt;X&gt; to exit FILMGR, instead of pressing the BREAK or</w:t>
        <w:t>RESET key, and if the warning given by &lt;X&gt; is heeded, then file</w:t>
        <w:t>loss as explained in &lt;W&gt; will be non-existent. Note that &lt;X&gt;</w:t>
        <w:t>doesn't display a warning or instructions if a file doesn't</w:t>
        <w:t>currently exist. &lt;X&gt; allows for some degree of file security,</w:t>
        <w:t>as explained above, and also provides the interested user the</w:t>
        <w:t>capability to check variable values and return to the system</w:t>
        <w:t>without loss of file data.</w:t>
        <w:t>USAGE TUTORIAL:  Note: Throughout this tutorial brackets placed</w:t>
        <w:t>around an answer indicate data to enter. Normally, single key</w:t>
        <w:t>depressions do not require depression of the ENTER key. &lt;ABC&gt;</w:t>
        <w:t>means to key in ABC and press ENTER. Don't enter the &lt;brackets&gt;</w:t>
        <w:t>which surround the data. Most functions are menu-driven and</w:t>
        <w:t>relatively self-explanatory; however, as with all systems, a</w:t>
        <w:t>step-by-step tutorial, with explanations added for emphasis is</w:t>
        <w:t>better than having a textbook of instructions.</w:t>
        <w:t>50&lt;ENTER&gt; answers the initial question regarding how many</w:t>
        <w:t>records will be in your file. This is NOT a forever constraint</w:t>
        <w:t>that will stay with the file - it is used solely at execution</w:t>
        <w:t>time to dimension the arrays used with your file. Since there</w:t>
        <w:t>are several arrays and if 50 records are sufficient it is best</w:t>
        <w:t>to dimension each at 50 instead of 999 since doing so will</w:t>
        <w:t>leave more memory for program operation. This brings up the</w:t>
        <w:t>FILMGR menu - take a little time to study this as you will be</w:t>
        <w:t>seeing it quite often.</w:t>
        <w:t>&lt;B&gt; invokes the BUILD function (review &lt;B&gt;). Now build a file</w:t>
        <w:t>which contains records pertaining to a widget collection...</w:t>
        <w:t>each record will contain six data fields - a 2 character year-</w:t>
        <w:t>of-acquisition; a 6 character serial-number; a 12 character</w:t>
        <w:t>catalog-number; a 6 character cost value; a 6 character current</w:t>
        <w:t>value; and a 24 character name.</w:t>
        <w:t>&lt;6&gt; (number of data fields)</w:t>
        <w:t>&lt;2&gt; (size of data field 1)</w:t>
        <w:t>&lt;YR&gt; (name of data field 1)</w:t>
        <w:t>&lt;6&gt;</w:t>
        <w:t>&lt;SERIAL#&gt;</w:t>
        <w:t>&lt;12&gt;</w:t>
        <w:t>&lt;CATALOG#&gt;</w:t>
        <w:t>&lt;6&gt;</w:t>
        <w:t>&lt;$COST&gt;</w:t>
        <w:t>&lt;6&gt;</w:t>
        <w:t>&lt;$VALUE&gt;</w:t>
        <w:t>&lt;24&gt;</w:t>
        <w:t>&lt;NAME&gt; (this completes &lt;B&gt; and invokes</w:t>
        <w:t>&lt;A&gt; - review &lt;ADD&gt;). Next, add 2 records by entering the</w:t>
        <w:t>following data in response to successive questions:</w:t>
        <w:t>&lt;80&gt;</w:t>
        <w:t>&lt;08224E&gt;</w:t>
        <w:t>&lt;84-R70-02.05&gt;</w:t>
        <w:t>&lt;014.50&gt;</w:t>
        <w:t>&lt;028.00&gt;</w:t>
        <w:t>&lt;COTTON BALLS&gt; (this completes entry of record #1)</w:t>
        <w:t>&lt;79&gt;</w:t>
        <w:t>&lt;07470F&gt;</w:t>
        <w:t>&lt;84-K41-03.02&gt;</w:t>
        <w:t>&lt;021.50&gt;</w:t>
        <w:t>&lt;175.00&gt;</w:t>
        <w:t>&lt;DIRTY NAILS&gt; (this completes entry of record #2)</w:t>
        <w:t>&lt;ZZZ&gt; This eventually returns control to the main FILMGR menu;</w:t>
        <w:t>however, interim control first goes to &lt;S&gt; (review SORT).</w:t>
        <w:t>&lt;1&gt; sorts the records in order of values in data field #1.</w:t>
        <w:t>&lt;L&gt; lists the records on the screen. &lt;M&gt; returns to menu.</w:t>
        <w:t>&lt;A&gt; ADD records as desired. Add 1 more record using this data:</w:t>
        <w:t>&lt;77&gt;</w:t>
        <w:t>&lt;08961M&gt;</w:t>
        <w:t>&lt;84-R60-02.02&gt;</w:t>
        <w:t>&lt;022.50&gt;</w:t>
        <w:t>&lt;08.00&gt;</w:t>
        <w:t>&lt;BENT NAILS&gt;</w:t>
        <w:t>&lt;ZZZ&gt; Back to the FILMGR menu.</w:t>
        <w:t>&lt;L&gt; reveals that we now have three records and that all three</w:t>
        <w:t>are sorted in data field number 1 order. Also notice that one</w:t>
        <w:t>less character was entered into data field 5 of record #3 than</w:t>
        <w:t>in records #1 and 2; yet, the resulting data field ends up</w:t>
        <w:t>being the same size. This shows the use of entering a leading</w:t>
        <w:t>zero in numeric type data fields. &lt;M&gt; returns to menu.</w:t>
        <w:t>&lt;S&gt; invokes the SORT function (review &lt;S&gt;). Sorting on field 3</w:t>
        <w:t>changes the 1,2,3 arrangement of records to be 2,1,3.</w:t>
        <w:t>&lt;3&gt; sorts the file</w:t>
        <w:t>&lt;L&gt; lists the records in data field #3 order. &lt;M&gt; returns to</w:t>
        <w:t>menu.</w:t>
        <w:t>&lt;W&gt; invokes the WRITE function (review &lt;W&gt;). &lt;WIDGET/FIL&gt; names</w:t>
        <w:t>the file and starts the file write process. Once a file name is</w:t>
        <w:t>known FILMGR asks the same question but uses the known name as</w:t>
        <w:t>the default file name if only ENTER is depressed.</w:t>
        <w:t>&lt;D&gt; invokes the DELETE file function (review &lt;D&gt;). &lt;N&gt; &lt;L&gt;</w:t>
        <w:t>(proves that the records still exist).</w:t>
        <w:t>&lt;D&gt; &lt;Y&gt; erases all traces of the file (in memory) the simplest</w:t>
        <w:t>way possible - by RUNning the program.</w:t>
        <w:t>&lt;50&gt; # of records which might exist in file.</w:t>
        <w:t>&lt;R&gt; invokes the READ file function (review &lt;R&gt;).</w:t>
        <w:t>&lt;WIDGET/FIL&gt; causes the file to be read into memory from the</w:t>
        <w:t>disk file created earlier.</w:t>
        <w:t>&lt;E&gt; invokes the EDIT file function (review &lt;E&gt; thoroughly).</w:t>
        <w:t>&lt;R60&gt; causes FILMGR to list the first record containing R60</w:t>
        <w:t>(anywhere therein) across the top of the screen. Since we have</w:t>
        <w:t>three records this value was chosen so that our search would</w:t>
        <w:t>select record #2.</w:t>
        <w:t>&lt;2&gt;&lt;2&gt;&lt;2&gt;...&lt;2&gt; causes the next record(s) to become the</w:t>
        <w:t>selected record.</w:t>
        <w:t>&lt;3&gt;&lt;3&gt;&lt;3&gt;...&lt;3&gt; causes first record #2, then record #1 to be</w:t>
        <w:t>the selected record. Note that successive &lt;2&gt; or &lt;3&gt;</w:t>
        <w:t>depressions does not wrap around the file ends.</w:t>
        <w:t>Now we will edit the record containing widget-name of DIRTY</w:t>
        <w:t>NAILS.</w:t>
        <w:t>&lt;1&gt; lists data-field values in the selected record and allows</w:t>
        <w:t>updates to the data fields.</w:t>
        <w:t>&lt;6&gt; causes a string of 24 (size of data field 6) cursor marks</w:t>
        <w:t>to be placed on the screen and control to be readied for a</w:t>
        <w:t>change to data field 6.</w:t>
        <w:t>&lt;RUSTY NAILS&gt;. This changes the value in the record and on the</w:t>
        <w:t>screen.</w:t>
        <w:t>&lt;0&gt; returns to the EDIT menu.</w:t>
        <w:t>&lt;D&gt; causes removal of the selected record. Note that this</w:t>
        <w:t>deletes the record - not the file.</w:t>
        <w:t>&lt;4&gt; returns to the FILMGR menu; however, since the possibility</w:t>
        <w:t>exists that the sort order of the file has been disturbed the</w:t>
        <w:t>&lt;S&gt; function will be invoked. Note that, in this usage</w:t>
        <w:t>tutorial, the file delete &lt;D&gt; caused a new execution of FILMGR</w:t>
        <w:t>which caused loss of the known sort order which is normally</w:t>
        <w:t>retained in variable SC; therefore, it is necessary to re-</w:t>
        <w:t>establish this data.</w:t>
        <w:t>&lt;3&gt;</w:t>
        <w:t>&lt;L&gt; lists the file once again and reveals that we now have only</w:t>
        <w:t>two records. &lt;M&gt; returns to the menu.</w:t>
        <w:t>&lt;V&gt; diverts all print-output from the printer to the video</w:t>
        <w:t>screen.</w:t>
        <w:t>&lt;G&gt; invokes the report generator function (see &lt;G&gt;).</w:t>
        <w:t>&lt;WIDGET REPORT&gt;. Note that it is best not to include a date in</w:t>
        <w:t>the DATE/NOTE response during the initial build of a report</w:t>
        <w:t>generator parameter file - this will be explained later. After</w:t>
        <w:t>the DATE/NOTE response is entered the screen is filled with a</w:t>
        <w:t>list of xxx/RPG and xxx/CRF files. WIDGET/RPG is not one of</w:t>
        <w:t>those listed, nor does it currently exist.</w:t>
        <w:t>&lt;ENTER&gt; This refreshes the screen with data field values for</w:t>
        <w:t>record #1 and the questions necessary to generate a report.</w:t>
        <w:t>Since our WIDGET record contains 6 data fields it is possible</w:t>
        <w:t>to have as many as 7 columns in our report. Note that each set</w:t>
        <w:t>of brackets requires depression of ENTER.</w:t>
        <w:t>&lt;7&gt;</w:t>
        <w:t>&lt;1&gt;&lt;1&gt;&lt;ENTER&gt;</w:t>
        <w:t>&lt;4&gt;&lt;6&gt;&lt;WIDGET-NAME&gt;</w:t>
        <w:t>&lt;29&gt;&lt;2&gt;&lt;ENTER&gt;</w:t>
        <w:t>&lt;38&gt;&lt;0&gt;&lt;ENTER&gt;</w:t>
        <w:t>&lt;52&gt;&lt;3&gt;&lt;ENTER&gt;</w:t>
        <w:t>&lt;66&gt;&lt;4&gt;&lt;ENTER&gt;</w:t>
        <w:t>&lt;76&gt;&lt;5&gt;&lt;ENTER&gt;. This causes the report to be generated on the</w:t>
        <w:t>screen. In this case, since the width of the report exceeds the</w:t>
        <w:t>screen width, the previous diversion of print-output to the</w:t>
        <w:t>video gives a distorted report; however, it was included in the</w:t>
        <w:t>tutorial as a means of covering all of the FILMGR functions.</w:t>
        <w:t>Note that data fields may be printed in any order, i.e., data</w:t>
        <w:t>field #1 doesn't have to precede data field #2, etc. Note that</w:t>
        <w:t>&lt;ENTER&gt; causes the data field name to be used as the column</w:t>
        <w:t>header while entry of anything else causes that data to become</w:t>
        <w:t>the column header. Finally note that, if a money field is</w:t>
        <w:t>involved, insertion of a $ (dollar-sign) in front of a column</w:t>
        <w:t>header causes the data in that column to be summed and a total</w:t>
        <w:t>to be printed at the end of the report - this can be</w:t>
        <w:t>incorporated in the initial data field name as has been done in</w:t>
        <w:t>this example file or, in &lt;G&gt; by using a header value that</w:t>
        <w:t>begins with the dollar-sign. &lt;C&gt; to continue then, since the</w:t>
        <w:t>report appears to satisfy our WIDGET REPORT needs:</w:t>
        <w:t>&lt;Y&gt; answers the prompt for an RPG parameter filename.</w:t>
        <w:t>&lt;ENTER&gt; This writes the WIDGET/RPG parameter file and returns</w:t>
        <w:t>control to the FILMGR menu.</w:t>
        <w:t>&lt;P&gt; re-diverts all print-output to the printer.</w:t>
        <w:t>&lt;G&gt; now prompts the user to align the printer paper.</w:t>
        <w:t>&lt;ENTER&gt; once again asks for a DATE/NOTE.</w:t>
        <w:t>&lt;6 JULY 1985&gt;. (the list of xxx/RPG and xxx/CRF files appears</w:t>
        <w:t>and WIDGET/RPG is still not listed).</w:t>
        <w:t>&lt;*WIDGET/RPG&gt;. Note the asterisk in front of the filename -</w:t>
        <w:t>failure to include this will allow the report to be printed but</w:t>
        <w:t>will not add WIDGET/RPG to the MENU/DAT file so be sure to</w:t>
        <w:t>include the asterisk.</w:t>
        <w:t>&lt;For listing of Widget Collection&gt;. Data input for the short</w:t>
        <w:t>descriptive phrase question will be added to the MENU/DAT file</w:t>
        <w:t>as a reminder as to the type of results to expect when this</w:t>
        <w:t>file is used. This adds the WIDGET/CRF entry to MENU/DAT,</w:t>
        <w:t>prints the WIDGET REPORT, and returns control to the menu. Note</w:t>
        <w:t>that our entry of 6 July 1985 was appended to the original</w:t>
        <w:t>DATE/NOTE and separated by a hyphen (WIDGET REPORT - 6 July</w:t>
        <w:t>1985) so, when you initially define an xxx/RPG file that will</w:t>
        <w:t>be saved and used repetitively, give it a name but don't</w:t>
        <w:t>include a date - then, on each successive use thereof, simply</w:t>
        <w:t>enter a date for the run and this will be appended to the</w:t>
        <w:t>report name.</w:t>
        <w:t>One note of concern to those who have a printer other than</w:t>
        <w:t>EPSON, if the printed report will be wider than column 66 then</w:t>
        <w:t>the report is printed in the condensed mode - this is</w:t>
        <w:t>accomplished in line number 662 and needs to be modified to the</w:t>
        <w:t>characteristics of your printer.</w:t>
        <w:t>&lt;C&gt; causes a totally alien code-file to be merged into lines</w:t>
        <w:t>1350-1499 of the FILMGR and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trol to the merged</w:t>
        <w:t>code. This must exist in a file named xxx/CRF (for custom</w:t>
        <w:t>report file) and must be designed to use the file that has</w:t>
        <w:t>already been placed in memory by FILMGR. Sample coding named</w:t>
        <w:t>WIDGET/CRF is included on the disk for guidance - to invoke</w:t>
        <w:t>this:</w:t>
        <w:t>&lt;C&gt;, adjust the paper in your printer.</w:t>
        <w:t>&lt;ENTER&gt;, data entered to the prompt DATE/NOTE is placed in YD$</w:t>
        <w:t>and is accessible by the xxx/CRF coding - an example is to</w:t>
        <w:t>enter the date that data in the file was last updated. I use</w:t>
        <w:t>this with my ASSETS file which contains a monthly record for</w:t>
        <w:t>each asset that I monitor with the program. The file is always</w:t>
        <w:t>sorted into year and month order. If I want to run the whole</w:t>
        <w:t>report then I simply enter any message and press ENTER. If I</w:t>
        <w:t>want to begin my report with a specific month then I enter</w:t>
        <w:t>**YYMM (i.e., **8503) plus any message - the xxx/CRF code sees</w:t>
        <w:t>the **YYMM, ignores records which are earlier, removes the</w:t>
        <w:t>**YYMM from YD$ and appends the remainder of YD$ to my normal</w:t>
        <w:t>title for the report - just one possible usage of DATE/NOTE.</w:t>
        <w:t>&lt;ENTER&gt;. This brings up the list of xxx/CRF and xxx/RPG files.</w:t>
        <w:t>&lt;WIDGET/CRF&gt; invokes the custom report coding, prints the</w:t>
        <w:t>report, and returns control to the main FILMGR menu. Naturally,</w:t>
        <w:t>since custom coding can require input, the user will have to</w:t>
        <w:t>respond appropriately - FILMGR has no control of the operation</w:t>
        <w:t>until the /CRF coding returns control to FILMGR.</w:t>
        <w:t>WIDGET/CRF accomplishes six things that are not made available</w:t>
        <w:t>to the user with the report generator &lt;G&gt;: first, since the</w:t>
        <w:t>file may not have been sorted in the correct order for this</w:t>
        <w:t>report, it is sorted into data field #1 order; second, a page</w:t>
        <w:t>break occurs each time that there is a change in the value of</w:t>
        <w:t>data field#1; third, the value of data field#1 is included as</w:t>
        <w:t>part of the report title; fourth, each column of the report has</w:t>
        <w:t>a double-line header, i.e., Serial on one line and Number</w:t>
        <w:t>placed directly underneath Serial on the next line; fifth, the</w:t>
        <w:t>literal value '19' is appended to the value of data field#1 so</w:t>
        <w:t>that '80' is printed as '1980', and sixth, the printer is set</w:t>
        <w:t>to condensed mode. This last item is 'automatically' controlled</w:t>
        <w:t>by &lt;G&gt; whereas &lt;C&gt; has total control. There are many things</w:t>
        <w:t>that can be incorporated into a 'customized report' - their</w:t>
        <w:t>inclusion adds a personal touch and makes the report more</w:t>
        <w:t>professional in appearance.  Generally, xxx/CRF code is used,</w:t>
        <w:t>instead of xxx/RPG, if data conversions or anything considered</w:t>
        <w:t>to be out of the ordinary will take place in manipulation of</w:t>
        <w:t>the report.</w:t>
        <w:t>&lt;X&gt; The eXit to Basic routine contained on this disk includes</w:t>
        <w:t>an extra question which is of use only to a current user of</w:t>
        <w:t>FILMGR. If you have files created by a former version of FILMGR</w:t>
        <w:t>(which did not include data field names) then you need to</w:t>
        <w:t>convert each of these files to the current format. This is</w:t>
        <w:t>accomplished by RUNning FILMGR, &lt;X&gt;&lt;R&gt;&lt;filename&gt; then enter the</w:t>
        <w:t>name for each data field, in response to the questions and,</w:t>
        <w:t>after control returns to the FILMGR menu, &lt;W&gt; the file to save</w:t>
        <w:t>the new configuration. When all of your files have been</w:t>
        <w:t>converted, follow the instructions in lines 54 and 55 - these</w:t>
        <w:t>lines contain instructions for removal of the conversion coding</w:t>
        <w:t>from function &lt;X&gt; - then GOTO1700 - this deletes coding which</w:t>
        <w:t>'may' have been merged into FILMGR for special purposes then</w:t>
        <w:t>saves FILMGR48/BAS.</w:t>
        <w:t>Support.... Contact Dan Shelby, 7318 S. 33rd St., Omaha,</w:t>
        <w:t>Nebraska 68147....(402)734-2599 if you have any problems or</w:t>
        <w:t>questions concerning FILMG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