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PRT FAST SCREEN PRINT PROGRAM</w:t>
        <w:t xml:space="preserve">              for Radio Shack dot matrix printers</w:t>
        <w:t xml:space="preserve">                     by Serge Y. Calmettes</w:t>
        <w:t xml:space="preserve">     Have you ever worked on a fancy screen graphics display,</w:t>
        <w:t>and wished that you could make a printed copy of it?  Well keep</w:t>
        <w:t>on reading because SCRPRT does exactly that!</w:t>
        <w:t xml:space="preserve">     The program works with the TRS-80 Models III and 4 (in the</w:t>
        <w:t>Model III mode) [Model I users, see note at the end of this</w:t>
        <w:t>text file], with or without disk and with the following line</w:t>
        <w:t>printers:  LP V, VII, VIII, and DMP 100, 200, and 400.</w:t>
        <w:t xml:space="preserve">     SCRPRT can be activated either from the disk operating</w:t>
        <w:t>system (DOS), or from BASIC by pressing simultaneously the up</w:t>
        <w:t>and down arrow keys.</w:t>
        <w:t xml:space="preserve">     A full screen is printed in 30 seconds or less.  This</w:t>
        <w:t>program is transparent to the user and can be activated at any</w:t>
        <w:t>time from DOS or BASIC.</w:t>
        <w:t xml:space="preserve">     Once the program is installed, the keyboard driver is</w:t>
        <w:t>intercepted, and therefore SCRPRT can be triggered anytime that</w:t>
        <w:t>the keyboard is interrogated.  SCRPRT scans the video memory,</w:t>
        <w:t>and the printer mode is switched from characters to graphics on</w:t>
        <w:t>a line per line basis as required by the type of display.  When</w:t>
        <w:t>the last line is printed, the operation returns to the program</w:t>
        <w:t>that was running when SCRPRT was called in.</w:t>
        <w:t xml:space="preserve">     You can use EDTASM or an equivalent program to assemble</w:t>
        <w:t>SCRPRT/SRC, if you have less than a 48K system and need to</w:t>
        <w:t>change the ORG address.  For 48K systems the start address is</w:t>
        <w:t>0FE80H; the end address, 0FFF6H; and the entry point, 0FE80H.</w:t>
        <w:t>From DOS, to install SCRPRT, type SCRPRT&lt;enter&gt;; from BASIC</w:t>
        <w:t>load and run SCRPRT/BAS.</w:t>
        <w:t xml:space="preserve">     SCRPRT/BAS lets you activate the program from Level II</w:t>
        <w:t>BASIC.  The disk version is self-protecting, but not the</w:t>
        <w:t>Level II BASIC one (answer 32382 to the MEMORY SIZE prompt if</w:t>
        <w:t>under Level II BASIC).</w:t>
        <w:t xml:space="preserve">     At times, a left bracket is displayed and printed when the</w:t>
        <w:t>up and down arrow keys are depressed.  If you find this</w:t>
        <w:t>objectionable, instead use the down arrow and space bar keys.</w:t>
        <w:t>Change line 470 of listing 1 to:</w:t>
        <w:t xml:space="preserve">        CP      90H             ;DOWN ARROW &amp; SPACE BAR</w:t>
        <w:t>or line 150 of listing 2 to:</w:t>
        <w:t xml:space="preserve">     DATA 174,025,058,064,056,254,144,194,073,000,245,197</w:t>
        <w:t xml:space="preserve">                                  ---</w:t>
        <w:t xml:space="preserve">     Now you will be able to enjoy all those fancy displays</w:t>
        <w:t>even when your computer is turned off!</w:t>
        <w:t xml:space="preserve">     [NOTE:  Model I users should be able to make this program</w:t>
        <w:t>run under disk-based systems (NOT Level II) by changing the</w:t>
        <w:t>following four lines of SCRPRT/SRC:</w:t>
        <w:t>00200 VDLINE  EQU     4467H           ;WORKS UNDER DOS ONLY!!</w:t>
        <w:t>00210 CKPRT   EQU     05D1H</w:t>
        <w:t>00240 MEMPRT  EQU     4049H           ;*** FOR DISK ONLY ***</w:t>
        <w:t>01880         LD      (37E8H),A       ;PRINT IT</w:t>
        <w:t xml:space="preserve">     The above changes (for Model I disk system users) have</w:t>
        <w:t>already been incorporated into the file SCRPRT1/CMD.  In</w:t>
        <w:t>addition, Model I cassette-based system users can also use the</w:t>
        <w:t>above changes except that line 200 should be changed as</w:t>
        <w:t>follows:</w:t>
        <w:t>00200 VDLINE  EQU     2B75H           ;VALID UNDER BASIC ONLY</w:t>
        <w:t xml:space="preserve">     Please note that the above changes have NOT been tested,</w:t>
        <w:t>but SHOULD be all that is required for Model I users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