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ra Terrestrial Doc     Extra Terrestrial is a game in which you control the movable laser cannon, which is at the bottom of the screen, and try to to shoot the UFO flying above.  On each line on the top of the screen there is a number (30,20,10), these are the point values of hitting the ship on that level. For example:  If you hit the ship on the level marked 20, then 20 is added to your score.  You move the lase cannon back and forth with the right and left arrow keys.  You have 25 shots in which to gain the most amounts of points that you can.     To abort the game, press the &lt;BREAK&gt;+&lt;CLEAR&gt; keys together.     Extra Terrestrial will run on a TRS-80 Model I/III with 16K RAM and either tape or disk.  Optional amplifier for soun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