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S-80 adventure by Greg Hassett.  It can be played on a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such as Jeff Vavasour's IBM PC Model I emulator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in /pub/msdos/emulators), or on a TRS-80 Model I. 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on a TRS-80 Model III, or Model IV in III mode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).  If its extension is CMD it is a machine-languag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S a Level II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Hassett's adventures are similar to Scott Adams': two-wo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endish puzzles.  His BASIC games are fairly simple, bu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games are far more challenging.  Greg Hassett was best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days of the TRS-80 for having written his first adven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save and load to cassette tape.  If you are using a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chances are you don't have a "virtual cassette"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however, save the game quite effectively simply by sav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" of the running emulated TRS-80; o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asour's TRS-80 emulator this is available by pressing F3. 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imi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Hassett can be found on COMPUSERVE, at the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33.2163@compuserve.com.  However, he does not have 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ames nor any hints to give out.  He has agreed to relea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id Libr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