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r>
        <w:rPr/>
        <w:t>07/07/80</w:t>
        <w:t>Hello Maury,</w:t>
        <w:t xml:space="preserve">           Thought you might need some documentation for these programs.....</w:t>
        <w:t xml:space="preserve">First off:  This version of Pencil has the ZAPS in it to allow it  to load any file as lond as </w:t>
        <w:t xml:space="preserve">         1. The lines do not exceed 239 bytes.</w:t>
        <w:t xml:space="preserve">         2. The file is first saved in ASCII.</w:t>
        <w:t xml:space="preserve">         3. The file has been given an EXT.</w:t>
        <w:t xml:space="preserve">         4. The file length does not exceed the buffer area.             (I haven't been able to determine the exact length              allowable yet)</w:t>
        <w:t>Second off: ZAPS have also been put in the pencil to use the</w:t>
        <w:t>BREAK key as the control key instead of an external obnoxious little hidden key. Use CLEAR key when ever the Break key is normally called for...   So for CONTROL KEY operation simply hold the BREAK key and press the operating key..</w:t>
        <w:t xml:space="preserve">           ZAPS have been put in to use the SHIFT 0 as a toggle for upper/lower case.</w:t>
        <w:t>Third off: This DOS has been reworked to allow JKL operation with the LOWER CASE installed. and the latest ZAPS to correct some errors....</w:t>
        <w:t>So Fourth off   what do you think ?????</w:t>
        <w:t xml:space="preserve">    I just finished putting the ZAPS in on Sunday so will try to print this out on my UPPER CASE ONLY PRINTER ?????  Ha Ha</w:t>
        <w:t>I dont know whether you get a   M    at the end of each sentence or not but my lowercase gives me a  M   when I hit the ENTER key...</w:t>
        <w:t xml:space="preserve">         </w:t>
        <w:t xml:space="preserve">        So Maury hope this works well for you as it does for me.............................</w:t>
        <w:t xml:space="preserve">                                 73,   Bill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