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DIRECTORIES BY PASSWORD</w:t>
        <w:t xml:space="preserve">     [Reprinted from the Corpus Christi TRS-80 Users' Group</w:t>
        <w:t>newsletter:]</w:t>
        <w:t xml:space="preserve">     DIRPW/CMD is a program I wrote to display directories</w:t>
        <w:t>according to the password encode of the access password.  The</w:t>
        <w:t>command syntax is:</w:t>
        <w:t xml:space="preserve">                   DIRPW &lt;DRIVE&gt; &lt;PASSWORD&gt;</w:t>
        <w:t>DRIVE specifies the drive number to display.  If omitted, the</w:t>
        <w:t>program defaults to drive 0.  PASSWORD is an optional parameter</w:t>
        <w:t>that specifies what password a file must have to be displayed.</w:t>
        <w:t>If omitted, all files will be displayed.  The routine was</w:t>
        <w:t>originally written for NEWDOS/80 version 2, but I think it</w:t>
        <w:t>should work for other DOS's as well that use a standard TRSDOS</w:t>
        <w:t>2.3 directory format.</w:t>
        <w:t xml:space="preserve">     [NORTHERN BYTES editor's note:  Be sure to note the</w:t>
        <w:t>position of the closing single quotation mark in line 200.  It</w:t>
        <w:t>is very important to note that the string literal in this line</w:t>
        <w:t>is EXACTLY 32 characters long, which means that there are 23</w:t>
        <w:t>spaces following the ":0" in this line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