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MP/CMD compares two disks.  It is written for NEWDOS/80</w:t>
        <w:t>versions 2.x.  It will return any differences between</w:t>
        <w:t>two diskettes or hard drive disks.  It functions in</w:t>
        <w:t>almost the identical manner as COMP/CMD (see COMP/DOC</w:t>
        <w:t>for details of that program).</w:t>
        <w:t>The syntax is as follows:</w:t>
        <w:t>DISKCOMP,dn1,dn2[,P][,Sn1]</w:t>
        <w:t>The commas MUST be replaced by spaces.</w:t>
        <w:t>The dn1 and dn2 paramters specify the drive numbers to be</w:t>
        <w:t>compared.  They may optionally include the ':' before the</w:t>
        <w:t>drive number.  Eg, 'DISKCOMP 1 2' and 'DISKCOMP :1 :2' are</w:t>
        <w:t>equivalent commands.  Dn1 and dn2 may specify the same</w:t>
        <w:t>physical drive number (including drive 0).  If this is the</w:t>
        <w:t>case, a two disk single drive comparison is made.  Prompts</w:t>
        <w:t>are given as needed.  Valid values for dn1 and dn2 are</w:t>
        <w:t>0 to 7.</w:t>
        <w:t>The P and S paramters are both optional and can be placed in</w:t>
        <w:t>any order after dn2.  The 'P' specifies that output is</w:t>
        <w:t>also to go to the printer.  The 'S' paramter is used to</w:t>
        <w:t>specify a relative start sector within both drives.  This is</w:t>
        <w:t>useful when an I/O error has previously disruptted</w:t>
        <w:t>a prior DISKCOMP. The 'S' must be immediately</w:t>
        <w:t>followed by a decimal relative sector number for the compare</w:t>
        <w:t>to begin with.  Note that DISKCOMP only reads, and will</w:t>
        <w:t>write nothing to disk.  Thus, if the relative sector is</w:t>
        <w:t>greater than either disk, an error message will be generated,</w:t>
        <w:t>and the compare will end.  The disks will not have been</w:t>
        <w:t>altered in any way.  Also note that DISKCOMP can only start</w:t>
        <w:t>on a sector page, not on a relative byte within a sector.</w:t>
        <w:t>DISKCOMP works by filling up memory with as much of disk1 as</w:t>
        <w:t>possible, then comparing that with disk2.  During the compare</w:t>
        <w:t>with disk2, the relative sector number of each sector of disk2</w:t>
        <w:t>is displayed (in decimal) as it is compared. This sector</w:t>
        <w:t>display count will NOT be reproduced on the printer where 'P'</w:t>
        <w:t>is specified.</w:t>
        <w:t>If byte mismatches are found, the decimal relative byte, and</w:t>
        <w:t>hex relative byte are displayed, followed by the hex data byte</w:t>
        <w:t>in disk1 and the differing hex data byte in disk2.</w:t>
        <w:t>Abort and pause work the same as the COMP/CMD program.</w:t>
        <w:t>After the compare, a message will be given stating which disk</w:t>
        <w:t>is longer if they differ in this respect, or it will state</w:t>
        <w:t>the shared EOF in decimal-sector/decimal-byte format.</w:t>
        <w:t>This program will work under NEWDOS/80 versions 2.x, but is</w:t>
        <w:t>not tested for any other DOS.</w:t>
        <w:t>Written by Jerry Vabu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