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ile for the disk. The disk is</w:t>
        <w:t>provided "as is" with no warranties of any sort. You may give</w:t>
        <w:t>away but may not sell the programs.</w:t>
        <w:t xml:space="preserve">     There may be an occasional bug in one or more of the</w:t>
        <w:t>programs. Don't ask me to fix it. If you want to make a</w:t>
        <w:t>contribution of money or swap other public domain programs</w:t>
        <w:t>I'll be glad to hear from you.</w:t>
        <w:t xml:space="preserve">   DIRECTRY/BFE and DIRECTRY/V01 are programs that pull a disk</w:t>
        <w:t>directory off a disk and make an alphabetized file of all your</w:t>
        <w:t>disks. It is very handy and will end up saving you many disks.</w:t>
        <w:t>You can print the file for reference or access it directly on</w:t>
        <w:t>the computer. The /V01 version slows down with string garbage</w:t>
        <w:t>collection problems when the catalog file becomes large.</w:t>
        <w:t>Sorting is also slow. Use the /BFE version for a faster machine</w:t>
        <w:t>sort and quicker loading. This program is gang busters on</w:t>
        <w:t>MULTIDOS which can read ALL your TRS80 disks regardless of DOS.</w:t>
        <w:t>If you have MULTIDOS send for the special version. The printed</w:t>
        <w:t>output is configured for an Epson printer.</w:t>
        <w:t xml:space="preserve">    I hope you enjoy the programs on this disk. If you have</w:t>
        <w:t>some that you think I would be interested in please feel free</w:t>
        <w:t>to send them along.</w:t>
        <w:t>Robert Athanasiou</w:t>
        <w:t>13 Lawnridge Ave.</w:t>
        <w:t>Albany, NY 12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