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TALOG SYSTEM (DISKCAT)</w:t>
        <w:t xml:space="preserve">                         by Jim McKouen</w:t>
        <w:t xml:space="preserve">                         March 17, 1983</w:t>
        <w:t xml:space="preserve"> </w:t>
        <w:t xml:space="preserve">     This program is the result of my inability to remember</w:t>
        <w:t>which files I stored on which disks.  This was not a big</w:t>
        <w:t>problem until my collection of disks grew beyond a couple of</w:t>
        <w:t>boxes. The following lists the features that I wanted in a</w:t>
        <w:t>directory catalog system:</w:t>
        <w:t xml:space="preserve">        - Allow up to 500 directory entries in a given</w:t>
        <w:t xml:space="preserve">           catalog</w:t>
        <w:t xml:space="preserve">        - Allow up to 20 different catalogs</w:t>
        <w:t xml:space="preserve">        - Allow printer or screen output</w:t>
        <w:t xml:space="preserve">        - Allow sorting catalogs by file name, disk</w:t>
        <w:t xml:space="preserve">           name, file extension or box number</w:t>
        <w:t xml:space="preserve">        - Allow searching for full or partial file name</w:t>
        <w:t xml:space="preserve">           or file extension</w:t>
        <w:t xml:space="preserve">        - Allow for 'automatic' updating from a disk</w:t>
        <w:t xml:space="preserve"> </w:t>
        <w:t xml:space="preserve">     I believe that the program I developed has met all of the</w:t>
        <w:t>above goals.  I will describe the operation of the program and</w:t>
        <w:t>then I will provide some documentation of the BASIC code.</w:t>
        <w:t xml:space="preserve"> </w:t>
        <w:t xml:space="preserve">     The program is designed to work on DOSPLUS disks</w:t>
        <w:t>(including 3.5) .  It will not work with TRSDOS!!  I do not</w:t>
        <w:t>know about any other DOSes. If you should modify the program to</w:t>
        <w:t>work with another DOS, please let me know what modifications</w:t>
        <w:t>were necessary.  I can be contacted in any of the following</w:t>
        <w:t>ways:</w:t>
        <w:t xml:space="preserve"> </w:t>
        <w:t xml:space="preserve">        - Leave a message for Jim McKouen on Compunet</w:t>
        <w:t xml:space="preserve">           (517)339-3367</w:t>
        <w:t xml:space="preserve">        - Call me (517)349-1950</w:t>
        <w:t xml:space="preserve">        - Send me a letter 2065 Shagbark Ln;Okemos Mi.</w:t>
        <w:t xml:space="preserve">           48864</w:t>
        <w:t xml:space="preserve">        - Leave a message on Babblenet (517)485-6232</w:t>
        <w:t xml:space="preserve">        - Leave a message on CompuSreve 74075,1316</w:t>
        <w:t xml:space="preserve"> </w:t>
        <w:t xml:space="preserve">     This program makes several assumptions while it does it's</w:t>
        <w:t>thing. It expects that all catalogs are on drive 0 and that</w:t>
        <w:t>they have a /DIR extension.  It expects to use drive 1 as the</w:t>
        <w:t>source for all input from disk directories.</w:t>
        <w:t xml:space="preserve"> </w:t>
        <w:t xml:space="preserve">     The program requires that BASIC is specified to have 2</w:t>
        <w:t>files. Once started, the program is self prompting and should</w:t>
        <w:t>be easy to use.  The first thing you will see is a list of the</w:t>
        <w:t>various catalogs available.  I chose to provide the capability</w:t>
        <w:t>for several catalogs as a means to provide several major</w:t>
        <w:t>catagories as a means to keep the catalogs smaller and easier</w:t>
        <w:t>to keep track of.  Once a catalog has been choosen, you are</w:t>
        <w:t>asked what you want to do with that catalog.  Your choices are</w:t>
        <w:t>add, delete or replace a disk; sort by name, extension, disk or</w:t>
        <w:t>box; search by name or extension.  After making your choice,</w:t>
        <w:t>you will be prompted for any information or disks required.</w:t>
        <w:t>The final selection available for sorts or searches is how to</w:t>
        <w:t>display the results.  You have the choice of screen or printer.</w:t>
        <w:t>And for each device you also can choose whether or not to</w:t>
        <w:t>output files with the 'invisable' attribute.  The program does</w:t>
        <w:t>very little error trapping so it is not 'bullet proof'!  I have</w:t>
        <w:t>tested it with 500 directories in a catalog and it does work,</w:t>
        <w:t>however it is a little slow with this many entries.</w:t>
        <w:t xml:space="preserve"> </w:t>
        <w:t xml:space="preserve"> </w:t>
        <w:t xml:space="preserve"> </w:t>
        <w:t xml:space="preserve">                         PROGRAM NOTES</w:t>
        <w:t xml:space="preserve"> </w:t>
        <w:t>List of variables:</w:t>
        <w:t xml:space="preserve"> </w:t>
        <w:t>B,I,II,QZ,SQ, and ZQ are all temporary variables</w:t>
        <w:t>BN is the box number (integer version)</w:t>
        <w:t>CL is the catalog number of the information in memory</w:t>
        <w:t>CN is the catalog number of the active catalog</w:t>
        <w:t>CT is the new catalog flag</w:t>
        <w:t>DD is the day of the last file update</w:t>
        <w:t>DM is the month of the last file update</w:t>
        <w:t>DR is the target drive number</w:t>
        <w:t>DY is the year of the last file update</w:t>
        <w:t>KC is the number of records in the catalog in memory</w:t>
        <w:t>KI is the number of records from the input disk</w:t>
        <w:t>KR is the number of records remaining after a disk deleation</w:t>
        <w:t>LF is the length of file of the catalog</w:t>
        <w:t>OD is the output device and type number</w:t>
        <w:t>OP is the operation number</w:t>
        <w:t>SD is the disk name part of the record</w:t>
        <w:t>SE is the extension part of the record</w:t>
        <w:t>SF is the cataslog name</w:t>
        <w:t>SI is the disk name of the input disk</w:t>
        <w:t>SN is the file name part of the record</w:t>
        <w:t>ST is the 'invisable' tag part of the record</w:t>
        <w:t>SX is the disk name of the disk to be deleted</w:t>
        <w:t>TT is the search variable type</w:t>
        <w:t>TY is the search variable for comparison</w:t>
        <w:t>Z  all Z variables are for FIELD statements</w:t>
        <w:t>ZA is the attribute</w:t>
        <w:t>ZB is the box number</w:t>
        <w:t>ZD is the disk name</w:t>
        <w:t>ZE is the extension</w:t>
        <w:t>ZM is the month of last update</w:t>
        <w:t>ZN is the file name</w:t>
        <w:t>ZT is the invisable tag</w:t>
        <w:t>ZX is the day of last update</w:t>
        <w:t>ZY is the year of last update</w:t>
        <w:t>ZZ is junk</w:t>
        <w:t xml:space="preserve"> </w:t>
        <w:t xml:space="preserve"> </w:t>
        <w:t xml:space="preserve">          EXPLANATION OF SPECIFIC AREAS IN THE PROGRAM</w:t>
        <w:t xml:space="preserve"> </w:t>
        <w:t xml:space="preserve">     Lines 210 and 610 evaluate the attribute field of the</w:t>
        <w:t>directory record to select only valid user files, including</w:t>
        <w:t>those that are invisable (See the DOSPLUS manual for further</w:t>
        <w:t>information).</w:t>
        <w:t xml:space="preserve"> </w:t>
        <w:t xml:space="preserve">     Lines 240 and 290 POKE to &amp;H4019 to force uppercase and to</w:t>
        <w:t>set lowercase when the program is done.</w:t>
        <w:t xml:space="preserve"> </w:t>
        <w:t xml:space="preserve">     Line 310 removes any trailing blanks in the name before</w:t>
        <w:t>opening the file.</w:t>
        <w:t xml:space="preserve"> </w:t>
        <w:t xml:space="preserve">     The subroutine at 800 (also entered at line 810) obtains</w:t>
        <w:t>the disk name from the disk in drive 1.</w:t>
        <w:t xml:space="preserve"> </w:t>
        <w:t xml:space="preserve">     The subroutine at 830 tests to see if the catalog in</w:t>
        <w:t>memory is the same as the one desired (CN=CL), if so the</w:t>
        <w:t>information is not reloaded.  The only possible adverse affect</w:t>
        <w:t>of this time saver is that the data in memory is in the order</w:t>
        <w:t>of the last sort operation.  Once a sort has been done, the 'As</w:t>
        <w:t>is' sort will not be the same as the order on the disk.  If the</w:t>
        <w:t>data in memory is not the same as that desired (CN&lt;&gt;CL), the</w:t>
        <w:t>catalog information is loaded into memory. If any record has a</w:t>
        <w:t>disk name equal to SX it will not be read into memory.  This is</w:t>
        <w:t>how disks are deleted.</w:t>
        <w:t xml:space="preserve"> </w:t>
        <w:t xml:space="preserve">     Line 910 sets SX equal to a ten character string so that</w:t>
        <w:t>it can never be equal to the eight character disk name field of</w:t>
        <w:t>the catalog records.</w:t>
        <w:t xml:space="preserve"> </w:t>
        <w:t xml:space="preserve">     Lines 1030 and 1130 'JOIN' the printer to the screen, and</w:t>
        <w:t>restore it.  The @s should be changed to *s for DOS+3.4.</w:t>
        <w:t xml:space="preserve"> </w:t>
        <w:t xml:space="preserve">     Lines 1090 and 1100 perform the search functions. They use</w:t>
        <w:t>a simple INSTR comparison.  As a result of this simplistic</w:t>
        <w:t>approach, an item will be listed if the test string is</w:t>
        <w:t>contained anywhere within the test field.  For example if the</w:t>
        <w:t>test string is 'ASM' then all of the following would match:</w:t>
        <w:t>EDTASM,ASMANY,SPASM.</w:t>
        <w:t xml:space="preserve"> </w:t>
        <w:t xml:space="preserve">     I hope I have covered any area of the program that is not</w:t>
        <w:t>straight forward.  If you have any questions, feel free to get</w:t>
        <w:t>a hold of me.</w:t>
        <w:t>CompuNet BBS, Lansing MI   517-339-3367</w:t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