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ZIP31/CMD is an archive extraction utility compatible with</w:t>
        <w:t>the PKZIP archive utility.  It requires a 48k Model I, III, or</w:t>
        <w:t>4 in III mode running LDOS 5.1.x or 5.3.  It was written</w:t>
        <w:t>entirely in assembly language and takes up less than 5k of disk</w:t>
        <w:t>space.  DEZIP31 is distributed as shareware and may be freely</w:t>
        <w:t>copied as long as it is unaltered and this file accompanies it.</w:t>
        <w:t>If you find it useful, you are asked to send $10 to:</w:t>
        <w:t xml:space="preserve">         Richard VanHouten</w:t>
        <w:t xml:space="preserve">         21 Grandview Ave.</w:t>
        <w:t xml:space="preserve">         Port Jervis, NY 12771</w:t>
        <w:t>Questions and bug reports should be sent to my BBS:</w:t>
        <w:t xml:space="preserve">         West End BBS</w:t>
        <w:t xml:space="preserve">         (914)858-8722</w:t>
        <w:t xml:space="preserve">         300/1200 baud, 24 hrs.</w:t>
        <w:t xml:space="preserve">         A TBBS 1.3h system</w:t>
        <w:t>DEZIP31 will extract stored, shrunk and reduced members.  It</w:t>
        <w:t>will extract to a file, the display, or a printer.  With</w:t>
        <w:t>version 1.1, CRC checking is supported.</w:t>
        <w:t>Usage:</w:t>
        <w:t>DEZIP31 filespec (DIR)</w:t>
        <w:t>DEZIP31 filespec (DIR,PRINT)</w:t>
        <w:t>DEZIP31 filespec</w:t>
        <w:t>DEZIP31 filespec partspec (parm,parm,...)</w:t>
        <w:t>DEZIP31 filespec partspec</w:t>
        <w:t>filespec   is the archive filespec, default extension is /ARC</w:t>
        <w:t>partspec   is an optional filter to choose members to extract</w:t>
        <w:t xml:space="preserve">           or exclude</w:t>
        <w:t>Allowable parameters:</w:t>
        <w:t>DIR     displays a directory of files in the archive</w:t>
        <w:t>LIST    routes extracted files to the display</w:t>
        <w:t>PRINT   sends display output to the printer as well</w:t>
        <w:t>GARBLE= "password" specifies a decryption key.</w:t>
        <w:t>N       specifies filtering of CR-LF to CR</w:t>
        <w:t>QUERY=  N disables queries before overwriting existing files</w:t>
        <w:t>Abbr: D=DIR, L=LIST, P=PRINT, G=GARBLE, Q=QUERY</w:t>
        <w:t>DEZIP31 TRSLNK19 (DIR) displays the directory of TRSLNK19/ARC</w:t>
        <w:t>on the screen.</w:t>
        <w:t>DEZIP31 RAMSOFT/ARC (D,P) sends the directory of RAMSOFT/ARC to</w:t>
        <w:t>the printer.</w:t>
        <w:t>DEZIP31 TEST extracts every member of archive TEST/ARC to the</w:t>
        <w:t>first available drive.</w:t>
        <w:t>DEZIP31 CPROGS 1 extracts all members of CPROGS/ARC to drive 1.</w:t>
        <w:t>DEZIP31 MISC /TXT(L,P,N) sends all members of MISC/ARC with</w:t>
        <w:t>extension TXT to the printer, filtering carriage return-line</w:t>
        <w:t>feed to carriage return.</w:t>
        <w:t>DEZIP31 MISC -README:1 extracts all members of MISC/ARC except</w:t>
        <w:t>those whose filenames start with README to drive 1.</w:t>
        <w:t>DEZIP31 CODED :2(QUERY=NO,GARBLE="GARBAGE") will extract all</w:t>
        <w:t>members of CODED/ARC to drive 2, overwriting any existing files</w:t>
        <w:t>with matching filenames and using GARBAGE is a decryption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