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ard VanHouten</w:t>
        <w:t xml:space="preserve"> </w:t>
        <w:t xml:space="preserve">     DEZIP/CMD version 2.0  is  an  archive  extraction utility</w:t>
        <w:t>compatible with PKZIP version 1.01 and earlier.   It requires a</w:t>
        <w:t>48k Model I, III,  or 64 k Model 4 (native or model 3 mode).  I</w:t>
        <w:t>have personally tested  it under  LDOS 5.3  and LSDOS 6.3,  and</w:t>
        <w:t>based on my  experiences  with  earlier  versions  of DEARC and</w:t>
        <w:t>DEZIP, hope that it will work with most other major 1/3/4 DOSes</w:t>
        <w:t>unmodified.  If you have problems,  please report them; I can't</w:t>
        <w:t>fix them if I don't know about them.</w:t>
        <w:t xml:space="preserve"> </w:t>
        <w:t xml:space="preserve">     If you have  problems  with  DEZIP,  please  send  the bug</w:t>
        <w:t>report with as much  technical information as you  can to me at</w:t>
        <w:t>the below address (preferably  accompanied with donation) or to</w:t>
        <w:t>my BBS (listed with the address).</w:t>
        <w:t xml:space="preserve"> </w:t>
        <w:t xml:space="preserve">     DEZIP is written  entirely in assembly  language and takes</w:t>
        <w:t>up less than 7k of  disk space.   Enhancements over version 1.1</w:t>
        <w:t>include  support  for  most  1/3/4   doses  with  one  version,</w:t>
        <w:t>extraction of imploded files (NOTE:  the shareware version will</w:t>
        <w:t>list imploded files to  screen or printer  but not extract them</w:t>
        <w:t>to a file;  for this function you must register to get the full</w:t>
        <w:t>version.),   improved  partspec  support,  and  improved  QUERY</w:t>
        <w:t>function.</w:t>
        <w:t xml:space="preserve"> </w:t>
        <w:t xml:space="preserve">     Removed from this  version is  decryption;  the decryption</w:t>
        <w:t>algorithm used in  previous versions  of DEZIP  is not the more</w:t>
        <w:t>complex one that PKZIP has  adopted,  and I haven't gotten that</w:t>
        <w:t>routine working yet.</w:t>
        <w:t xml:space="preserve"> </w:t>
        <w:t xml:space="preserve">     As with DEARC version 2.0,  datestamping is supported only</w:t>
        <w:t>for LDOS  5.x and  TRSDOS/LSDOS 6.x.   (Note  to those  who are</w:t>
        <w:t>using the DEARC31 or DEARC4 2.0  distributed in a past issue of</w:t>
        <w:t>TRSLink: the datestamping routine in that version had a serious</w:t>
        <w:t>problem,  and is  unuseable with  LDOS 5.1  and TRSDOS  6.2 and</w:t>
        <w:t>previous,  and should be used with caution by users of LDOS 5.3</w:t>
        <w:t>and LSDOS 6.3.   This problem was  cured in DEARC4 version 2.0b</w:t>
        <w:t>and DEARC31 version 2.0c)</w:t>
        <w:t xml:space="preserve"> </w:t>
        <w:t xml:space="preserve">     DEZIP is distributed as shareware and may be freely copied</w:t>
        <w:t>as long as it  is unaltered and  this file accompanies it.   To</w:t>
        <w:t>register and receive the full version, send $10 to:</w:t>
        <w:t xml:space="preserve"> </w:t>
        <w:t xml:space="preserve">                       Richard VanHouten</w:t>
        <w:t xml:space="preserve">                       21 Grandview Ave.</w:t>
        <w:t xml:space="preserve">                     Port Jervis, NY 12771</w:t>
        <w:t xml:space="preserve"> </w:t>
        <w:t xml:space="preserve">      Questions and bug reports should be sent to my BBS:</w:t>
        <w:t xml:space="preserve"> </w:t>
        <w:t xml:space="preserve">                         West End BBS</w:t>
        <w:t xml:space="preserve">                        (914) 858-8722</w:t>
        <w:t xml:space="preserve">                    300/1200 baud, 24 hrs.</w:t>
        <w:t xml:space="preserve">                      A TBBS 1.3h system</w:t>
        <w:t xml:space="preserve"> </w:t>
        <w:t xml:space="preserve"> </w:t>
        <w:t xml:space="preserve"> </w:t>
        <w:t xml:space="preserve">     DEZIP version 2.0  will extract stored,  shrunk,  reduced,</w:t>
        <w:t>and imploded members.  It will extract to a file,  the display,</w:t>
        <w:t>or a  printer.   (Exception:  the  shareware  version  will not</w:t>
        <w:t>extract imploded members to a file.   If this is attempted,  it</w:t>
        <w:t>will list them to the screen.)</w:t>
        <w:t xml:space="preserve"> </w:t>
        <w:t>Usage:</w:t>
        <w:t>DEZIP filespec (DIR)</w:t>
        <w:t>DEZIP filespec (DIR,PRINT)</w:t>
        <w:t>DEZIP filespec</w:t>
        <w:t>DEZIP filespec :d</w:t>
        <w:t>DEZIP filespec partspec:d (parm,parm,...)</w:t>
        <w:t>DEZIP filespec partspec:d</w:t>
        <w:t xml:space="preserve"> </w:t>
        <w:t>filespec   is the archive filespec, default extension is /ZIP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 xml:space="preserve"> </w:t>
        <w:t>Allowable parameters:</w:t>
        <w:t xml:space="preserve"> 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 xml:space="preserve"> </w:t>
        <w:t>Abbr: D=DIR, L=LIST, P=PRINT, Q=QUERY</w:t>
        <w:t xml:space="preserve"> </w:t>
        <w:t xml:space="preserve"> </w:t>
        <w:t xml:space="preserve">                           EXAMPLES</w:t>
        <w:t xml:space="preserve"> </w:t>
        <w:t>DEZIP TRSLNK19 (DIR) displays the directory of TRSLNK19/ZIP</w:t>
        <w:t xml:space="preserve">                     on the screen.</w:t>
        <w:t>DEZIP RAMSOFT/ZIP (D,P) sends the directory of RAMSOFT/ZIP to</w:t>
        <w:t xml:space="preserve">                     the printer as well as the screen.</w:t>
        <w:t>DEZIP TEST extracts every member of archive TEST/ZIP to the</w:t>
        <w:t xml:space="preserve">                     first available drive.</w:t>
        <w:t>DEZIP CPROGS :1 extracts all members of CPROGS/ZIP to drive 1.</w:t>
        <w:t>DEZIP MISC /TXT(L,P,N) sends all members of MISC/ZIP with</w:t>
        <w:t xml:space="preserve">                     extension TXT to the printer,</w:t>
        <w:t xml:space="preserve">                     filtering carriage return-line</w:t>
        <w:t xml:space="preserve">                     feed to carriage return.</w:t>
        <w:t>DEZIP MISC -README:1 extracts all members of MISC/ZIP except</w:t>
        <w:t xml:space="preserve">                     those whose filenames start with README</w:t>
        <w:t xml:space="preserve">                     to drive 1.</w:t>
        <w:t>DEZIP MISC README (LIST) extracts any members  of MISC/ZIP</w:t>
        <w:t xml:space="preserve">                     whose filenames start with README to the</w:t>
        <w:t xml:space="preserve">                     screen.</w:t>
        <w:t>DEZIP CODED :2(QUERY=NO) will extract all members of CODED/ZIP</w:t>
        <w:t xml:space="preserve">                     to drive 2, overwriting any existing files</w:t>
        <w:t xml:space="preserve">                     with matching filenames.</w:t>
        <w:t xml:space="preserve"> </w:t>
        <w:t>&lt;BREAK&gt; will end execution of DEZIP at any point, and &lt;SHIFT&gt;-@</w:t>
        <w:t>will pause the output if the DIR or LIST parameters are used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