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/CMD version 1.0 is an archive extraction utility</w:t>
        <w:t>compatible with the OS-9 archive utility AR.  It requires a 64k</w:t>
        <w:t>Model 4 or 48k Model 1/3.  It was written entirely in assembly</w:t>
        <w:t>language and takes up less than 6k of disk space.  DEAR is</w:t>
        <w:t>distributed as shareware and may be freely copied as long as it</w:t>
        <w:t>is unaltered and this file accompanies it.  If you find it</w:t>
        <w:t>useful, you are asked to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the above address</w:t>
        <w:t>or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Usage:</w:t>
        <w:t>DEAR filespec (DIR)</w:t>
        <w:t>DEAR filespec (DIR,PRINT)</w:t>
        <w:t>DEAR filespec</w:t>
        <w:t>DEAR filespec partspec (parm,parm,...)</w:t>
        <w:t>DEAR filespec partspec</w:t>
        <w:t>filespec   is the archive filespec, default extension is /AR</w:t>
        <w:t>partspec   is an optional filter to choose members to extract</w:t>
        <w:t xml:space="preserve">           or exclude</w:t>
        <w:t xml:space="preserve">           Caution: OS-9 filenames are up to 29 characters</w:t>
        <w:t xml:space="preserve">           long, and may include one or more '.'s.  DEAR uses</w:t>
        <w:t xml:space="preserve">           the first 8 characters up to but not including the</w:t>
        <w:t xml:space="preserve">           first '.' as the output filename, and the first 3</w:t>
        <w:t xml:space="preserve">           characters after the first '.' (if any) as the</w:t>
        <w:t xml:space="preserve">           extension, so duplicates can occur.  Also, AR</w:t>
        <w:t xml:space="preserve">           retains old members with different version numbers,</w:t>
        <w:t xml:space="preserve">           and DEAR ignores the version numbers, introducing</w:t>
        <w:t xml:space="preserve">           the possibility of more duplicates.  The Q parameter</w:t>
        <w:t xml:space="preserve">           should be used to indicate which member you want in</w:t>
        <w:t xml:space="preserve">           the case of duplicates.</w:t>
        <w:t>Allowable parameters:</w:t>
        <w:t>DIR     displays a directory of files in the archive</w:t>
        <w:t>LIST    routes extracted files to the display</w:t>
        <w:t>PRINT   sends display output to the printer as well</w:t>
        <w:t>TEST    Test integrity of the archive (of doubtful utility,</w:t>
        <w:t xml:space="preserve">        since no CRC or checksum is stored in the archive)</w:t>
        <w:t>N       specifies filtering of CR-LF to CR</w:t>
        <w:t>QUERY=  N disables queries before overwriting existing files</w:t>
        <w:t>Abbr: D=DIR, L=LIST, P=PRINT, Q=QUERY</w:t>
        <w:t>DEAR TRSLNK19 (DIR) displays the directory of TRSLNK19/AR on</w:t>
        <w:t>the screen.</w:t>
        <w:t>DEAR RAMSOFT/AR (D,P) sends the directory of RAMSOFT/AR to the</w:t>
        <w:t>printer.</w:t>
        <w:t>DEAR TEST extracts every member of archive TEST/AR to the first</w:t>
        <w:t>available drive.</w:t>
        <w:t>DEAR CPROGS 1 extracts all members of CPROGS/AR to drive 1.</w:t>
        <w:t>DEAR MISC /TXT(L,P,N) sends all members of MISC/AR with</w:t>
        <w:t>extension TXT to the printer, filtering carriage return-line</w:t>
        <w:t>feed to carriage return.</w:t>
        <w:t>DEAR MISC -README:1 extracts all members of MISC/AR except</w:t>
        <w:t>those whose filenames start with README to drive 1.</w:t>
        <w:t>DEAR RSUTILS /TXT:1 /DOC:2 (Q) will extract, from the archive</w:t>
        <w:t>RSUTILS/AR, all members with extension /TXT to drive :2 and all</w:t>
        <w:t>members with extension /DOC to drive :2, pausing for</w:t>
        <w:t>confirmation before extracting each file.</w:t>
        <w:t>&lt;BREAK&gt; will end execution of DEAR at any point, and &lt;SHIFT&gt;-@</w:t>
        <w:t>will pause the output if the DIR or LIST parameters are used.</w:t>
        <w:t>.</w:t>
        <w:t>...................................</w:t>
        <w:t>.                                 .</w:t>
        <w:t>.    Downloaded in 1990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