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              (c) CompuServe Information Service</w:t>
        <w:t xml:space="preserve">                VIDTEX Executive (VIDTEX/CMD)</w:t>
        <w:t xml:space="preserve"> </w:t>
        <w:t xml:space="preserve">                         INTRODUCTION</w:t>
        <w:t xml:space="preserve"> </w:t>
        <w:t>The CompuService Information Service Executive  is  a  machine</w:t>
        <w:t>language  program  which can be run on any 16K TRS-80 Level II</w:t>
        <w:t>computer which has communications capabilities. It is a  smart</w:t>
        <w:t>terminal  program  emulator which allows your computer to com-</w:t>
        <w:t>municate with the CompuServe Information Service and any other</w:t>
        <w:t>computer system which has  telephone  answering  capabilities.</w:t>
        <w:t>VIDTEX  is  a  smart  terminal emulator in that it responds to</w:t>
        <w:t>certain control codes to perform  special  funcctions.  VIDTEX</w:t>
        <w:t>differs  from  CompuServe's MicroNET Executive in that it does</w:t>
        <w:t>not include error free file  transfer  capabilities.  However,</w:t>
        <w:t>this will be included in a future version.</w:t>
        <w:t xml:space="preserve"> </w:t>
        <w:t xml:space="preserve">                      HARDWARE REQUIRED</w:t>
        <w:t xml:space="preserve"> </w:t>
        <w:t>In order to run this version of VIDTEX you must have a  TRS-80</w:t>
        <w:t>buss decoding version of the MICROCONNECTION by The MicroPeri-</w:t>
        <w:t>pheral Corporation.</w:t>
        <w:t xml:space="preserve"> </w:t>
        <w:t xml:space="preserve">                         USING VIDTEX</w:t>
        <w:t xml:space="preserve"> </w:t>
        <w:t>VIDTEX resides in memory between locations  7000H  and  775AH.</w:t>
        <w:t>The  entry point is also 7000H. It is supplied as a /CMD file.</w:t>
        <w:t>To run the program, type VIDTEX while in DOS.</w:t>
        <w:t xml:space="preserve"> </w:t>
        <w:t>VIDTEX is designed to run on all configurations of the  TRS-80</w:t>
        <w:t>Level  II  computer. In order to do this, it must first deter-</w:t>
        <w:t>mine the configuration of the machine on which it  is  running</w:t>
        <w:t>and then make modifications to itself which allow the features</w:t>
        <w:t>available to be used.</w:t>
        <w:t xml:space="preserve"> </w:t>
        <w:t>It first determines if a  lower  case  modification  has  been</w:t>
        <w:t>installed.  If one has, the video driver is modified to permit</w:t>
        <w:t>lower case output.  If  one  has  not,  the  video  driver  is</w:t>
        <w:t>modified to convert all lower case output to upper case.</w:t>
        <w:t xml:space="preserve"> </w:t>
        <w:t>It then checks to see if a printer is connected to the  expan-</w:t>
        <w:t>sion  interface.  If  one is, be sure that it is turned on and</w:t>
        <w:t>ready before VIDTEX is run.</w:t>
        <w:t xml:space="preserve"> </w:t>
        <w:t xml:space="preserve">                        REDEFINED KEYS</w:t>
        <w:t xml:space="preserve"> </w:t>
        <w:t>VIDTEX has its own keyboard decoder in it. This permits it  to</w:t>
        <w:t>redefine  the keys and allows it to do its own debouncing. The</w:t>
        <w:t>keys which have been redefined are described below.</w:t>
        <w:t xml:space="preserve"> </w:t>
        <w:t>The down arrow key functions as a control key. Thus, to type a</w:t>
        <w:t>control-C, you would press the down arrow and C  keys  at  the</w:t>
        <w:t>same  time.  The up arrow is an ASCII up arrow, the left arrow</w:t>
        <w:t>is a backspace and the right arrow is a  horizontal  tab.  The</w:t>
        <w:t>BREAK key is a control-C and the CLEAR key is an ESCAPE key.</w:t>
        <w:t xml:space="preserve"> </w:t>
        <w:t>Some characters are simulated on the keyboard by  combinations</w:t>
        <w:t>of  other  keys.  A  left  square  bracket  is produced with a</w:t>
        <w:t>control 8, a right square bracket by a control  9,  an  under-</w:t>
        <w:t>score  by  a  control  dash,  a vertical bar by a control 1, a</w:t>
        <w:t xml:space="preserve"> </w:t>
        <w:t xml:space="preserve"> </w:t>
        <w:t xml:space="preserve"> </w:t>
        <w:t xml:space="preserve"> </w:t>
        <w:t xml:space="preserve"> </w:t>
        <w:t xml:space="preserve"> </w:t>
        <w:t>VIDTEX FOR THE MICROCONNECTION-  page 2</w:t>
        <w:t xml:space="preserve"> </w:t>
        <w:t>tilde by a control 5, a back quote by  a  control  7,  a  left</w:t>
        <w:t>brace by a control &lt;, a right brace by a control &gt; and a back-</w:t>
        <w:t>slash  by  a control slash. Note that some of these characters</w:t>
        <w:t>cannot be displayed on the TRS-80.</w:t>
        <w:t xml:space="preserve"> </w:t>
        <w:t>Some keys perform functions locally to the TRS-80 and  do  not</w:t>
        <w:t>send  any character. A control R will start copying all output</w:t>
        <w:t>to the printer provided one is attached and ready. A control T</w:t>
        <w:t>will stop the copying to the printer. A shift  0  (zero)  will</w:t>
        <w:t>toggle  the  shift  lock  function of the keyboard. When shift</w:t>
        <w:t>lock is in effect, you can only type in upper case. When shift</w:t>
        <w:t>lock is not in effect, you can type in upper  or  lower  case.</w:t>
        <w:t>Note that you do not need the lower case modification in order</w:t>
        <w:t>to  send  lower  case characters. Any lower case letters being</w:t>
        <w:t>displayed will still be translated to upper case. A control  X</w:t>
        <w:t>will exit VIDTEX and reboot your TRS-80 to DOS.</w:t>
        <w:t xml:space="preserve"> </w:t>
        <w:t>The following summarized the keys which have been redefined.</w:t>
        <w:t xml:space="preserve"> </w:t>
        <w:t xml:space="preserve">          Labeled Key        Hex      Function</w:t>
        <w:t xml:space="preserve">          ===========        ===      ========</w:t>
        <w:t xml:space="preserve"> </w:t>
        <w:t xml:space="preserve">          Down arrow                 Control key</w:t>
        <w:t xml:space="preserve">          Up arrow           5E      ASCII up arrow</w:t>
        <w:t xml:space="preserve">          Left arrow         08      Backspace</w:t>
        <w:t xml:space="preserve">          Shift lft. arrow   15      Control U</w:t>
        <w:t xml:space="preserve">          Right arrow        09      Horizontal tab</w:t>
        <w:t xml:space="preserve">          BREAK              03      Control C</w:t>
        <w:t xml:space="preserve">          Shift BREAK                Break Sequence</w:t>
        <w:t xml:space="preserve">          CLEAR              1B      Escape</w:t>
        <w:t xml:space="preserve">          Shift CLEAR        7F      Delete</w:t>
        <w:t xml:space="preserve">          Control 1          7C      Vertical bar</w:t>
        <w:t xml:space="preserve">          Control 5          7E      Tilde</w:t>
        <w:t xml:space="preserve">          Control 7          60      Back apostrophe</w:t>
        <w:t xml:space="preserve">          Control 8          5B      Left sq. bracket</w:t>
        <w:t xml:space="preserve">          Control 9          5D      Right sq. bracket</w:t>
        <w:t xml:space="preserve">          Control &lt;          7B      Left brace</w:t>
        <w:t xml:space="preserve">          Control dash       5F      Underscore</w:t>
        <w:t xml:space="preserve">          Control &gt;          7D      Right brace</w:t>
        <w:t xml:space="preserve">          Control /          5C      Backslash</w:t>
        <w:t xml:space="preserve">          Control X                  Exit and reboot</w:t>
        <w:t xml:space="preserve">          Control R                  Turn on printer</w:t>
        <w:t xml:space="preserve">          Control T                  Turn off printer</w:t>
        <w:t xml:space="preserve">          Shift Zero                 Toggle shift lock</w:t>
        <w:t xml:space="preserve"> </w:t>
        <w:t>Any key held down for 2 seconds or more will repeat.</w:t>
        <w:t xml:space="preserve"> </w:t>
        <w:t xml:space="preserve">                        VIDEO SUPPORT</w:t>
        <w:t xml:space="preserve"> </w:t>
        <w:t>VIDTEX also has its own video driver which responds to most of</w:t>
        <w:t>the ASCII control characters. The control characters it recog-</w:t>
        <w:t>nizes and how it reponds to them is  as  follows.  A  carriage</w:t>
        <w:t>return  will  return  the  cursor to the beginning of the same</w:t>
        <w:t>line the cursor is currently on. A line  feed  will  move  the</w:t>
        <w:t>cursor  down one line without changing its relative horizontal</w:t>
        <w:t>position. A horizontal tab will move the cursor  to  the  next</w:t>
        <w:t>tab position. A form feed will clear the screen. These charac-</w:t>
        <w:t>ters  must  be  sent  to the TRS-80 over the line and will not</w:t>
        <w:t>function locally.</w:t>
        <w:t xml:space="preserve"> </w:t>
        <w:t xml:space="preserve"> </w:t>
        <w:t xml:space="preserve"> </w:t>
        <w:t xml:space="preserve"> </w:t>
        <w:t xml:space="preserve"> </w:t>
        <w:t>VIDTEX FOR THE MICROCONNECTION-  page 3</w:t>
        <w:t xml:space="preserve"> </w:t>
        <w:t xml:space="preserve">                    TECHNICAL INFORMATION</w:t>
        <w:t xml:space="preserve"> </w:t>
        <w:t>VIDTEX also responds to certain ESCAPE  sequences  for  cursor</w:t>
        <w:t>control.  The  sequences must be generated by programs running</w:t>
        <w:t>on the computer with which the TRS-80  is  communicating.  The</w:t>
        <w:t>following  is a list of the cursor control codes and the func-</w:t>
        <w:t>tions they perform. Note  the  difference  between  lower  and</w:t>
        <w:t>upper case. This is very IMPORTANT!!</w:t>
        <w:t xml:space="preserve"> </w:t>
        <w:t xml:space="preserve">          &lt;ESC&gt; m                   Enter wide character mode</w:t>
        <w:t xml:space="preserve">          &lt;ESC&gt; l                   Enter normal mode</w:t>
        <w:t xml:space="preserve">          &lt;ESC&gt; A                   Move up one line</w:t>
        <w:t xml:space="preserve">          &lt;ESC&gt; B or LF             Move down one line</w:t>
        <w:t xml:space="preserve">          &lt;ESC&gt; C or Space          Move right one space</w:t>
        <w:t xml:space="preserve">          &lt;ESC&gt; D or Bk Space       Move left one space</w:t>
        <w:t xml:space="preserve">          &lt;ESC&gt; H                   Home cursor</w:t>
        <w:t xml:space="preserve">          &lt;ESC&gt; K                   Clear to end of line</w:t>
        <w:t xml:space="preserve">          &lt;ESC&gt; J                   Clear to end of page</w:t>
        <w:t xml:space="preserve">          &lt;ESC&gt; j or FF             Clear page</w:t>
        <w:t xml:space="preserve">          &lt;ESC&gt; Y line column       Absolute positioning</w:t>
        <w:t xml:space="preserve"> </w:t>
        <w:t>The cursor can be moved directly to any position on the screen</w:t>
        <w:t>by absolute positioning. The sequence to do this is...</w:t>
        <w:t xml:space="preserve">                       &lt;ESC&gt; Y lin col</w:t>
        <w:t>Where "lin" is the ASCII character whose  value  is  the  line</w:t>
        <w:t>number +31 and "col" is the ASCII character whose value is the</w:t>
        <w:t>column  number  +31.  If  the line specified is too large, the</w:t>
        <w:t>cursor will be positioned at the bottom  line.  Similarly,  if</w:t>
        <w:t>the column specified is too large, the cursor wil be position-</w:t>
        <w:t>ed  at  the  last  column. For example, the following sequence</w:t>
        <w:t>would position the  cursor  at  the  4th  line  and  the  10th</w:t>
        <w:t>column......</w:t>
        <w:t xml:space="preserve">                         &lt;ESC&gt; Y # )</w:t>
        <w:t>Note that the character '#' has the ASCII value of 35 which is</w:t>
        <w:t>31+4 and the character ')' has the ASCII value of 41 which  is</w:t>
        <w:t>31+10.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