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RESS/CMD is a program that will take an ASCII style BASIC</w:t>
        <w:t>program and remove the blanks and REM's and combine lines</w:t>
        <w:t>without destroying the program logic.  These suckers sell for</w:t>
        <w:t>about $30.  To use it, save any BASIC program using the ASCII</w:t>
        <w:t>option.  For example, SAVE"MYPROG/BAS",A.  Then run COMPRESS</w:t>
        <w:t>from DOS Ready and follow the prompts.  You do not have to</w:t>
        <w:t>specify any line numbers if you do not wish to do so.</w:t>
        <w:t>Robert Athanasiou</w:t>
        <w:t>13 Lawnridge Ave.</w:t>
        <w:t>Albany, NY 122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