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/CMD compares two files.  The idea comes from the</w:t>
        <w:t>COMPARE/CMD program, but the execution is very different.</w:t>
        <w:t>COMP uses the full memory available; thus, while COMPARE</w:t>
        <w:t>can be used from BASIC, COMP cannot.</w:t>
        <w:t>The disadvantages of COMPARE were that it is VERY SLOW.  It</w:t>
        <w:t>reads one byte at a time via the ROM byte call, which is slow;</w:t>
        <w:t>and it reads one sector at a time from each file.  Try using</w:t>
        <w:t>COMPARE on two files on the same disk; the heads seek back and</w:t>
        <w:t>forth for each sector.  Even on a hard disk, this means a</w:t>
        <w:t>great loss of time, not to mention the wear and tear on the</w:t>
        <w:t>drive mechanism itself.  Also, a disk error quits the program</w:t>
        <w:t>with no indication of which file/sector is at fault.  DIR/SYS</w:t>
        <w:t>files cannot be compared because the read protect feature</w:t>
        <w:t>causes COMPARE to quit as it sees an error code reported.</w:t>
        <w:t>COMPARE cannot report on files with more than 256 sectors,</w:t>
        <w:t>because the one-byte sector count wraps around to zero.</w:t>
        <w:t>Also, COMPARE does not report the file length of the compared</w:t>
        <w:t>files, and there is no easy way to send the results to the</w:t>
        <w:t>printer.  Finally, COMPARE was not easy enough to adapt to</w:t>
        <w:t>compare two complete disks (see the DISKCOMP/CMD program).</w:t>
        <w:t>COMP solves all these problems.  In addition, it displays</w:t>
        <w:t>the sector count of the compare so that long hard disk file</w:t>
        <w:t>compares can be tracked as they are performed.</w:t>
        <w:t>The syntax is as follows:</w:t>
        <w:t>COMP,[dn1],filespec1,filespec2[,P][,Sn1]</w:t>
        <w:t>The commas MUST be replaced by spaces.</w:t>
        <w:t>If the optional parameter dn1 (drive1 spec) is given, with or</w:t>
        <w:t>without a leading colon (:), a single drive compare will be</w:t>
        <w:t>done, with each file assumed on a different disk to be used</w:t>
        <w:t>on the same drive.  The user will be prompted to mount the</w:t>
        <w:t>disks (called disk 1 and disk 2) as needed.  Note that</w:t>
        <w:t>an error will be given if either filespec1 or filespec2 is</w:t>
        <w:t>given a different drive spec than dn1.</w:t>
        <w:t>If dn1 is not given, then the following holds true.</w:t>
        <w:t>Filespec1 may include a drive specification.  Filespec2, if</w:t>
        <w:t>it has the same name/extension as filespec1, can optionally</w:t>
        <w:t>be given just as the new drive number (with the lead ':').</w:t>
        <w:t>Filespec1 and filespec2 must both be present in every</w:t>
        <w:t>case.</w:t>
        <w:t>The P and S paramters are both optional and can be placed in</w:t>
        <w:t>any order after filespec2.  The 'P' specifies that output is</w:t>
        <w:t>also to go to the printer.  The 'S' paramter is used to</w:t>
        <w:t>specify a relative start sector within both files.  This is</w:t>
        <w:t>useful when the files are long, and an I/O error has</w:t>
        <w:t>previously disrupted a prior COMP. The 'S' must be immediately</w:t>
        <w:t>followed by a decimal relative sector number for the compare</w:t>
        <w:t>to begin with.  Note that COMP only reads files, and will</w:t>
        <w:t>write nothing to disk.  Thus, if the relative sector is</w:t>
        <w:t>greater than either file, an error message will be generated,</w:t>
        <w:t>and the compare will end.  The files will not have been</w:t>
        <w:t>altered in any way.  Also note that COMP can only start on a</w:t>
        <w:t>sector page, not on a relative byte within a sector. (COMP,</w:t>
        <w:t>however, DOES compare exactly up to the last byte of each</w:t>
        <w:t>file, even where that occurs within a sector.)</w:t>
        <w:t>One further variation is possible.  If it needed to use</w:t>
        <w:t>drive 0 for the comparison with a disk that is not a</w:t>
        <w:t>system disk, then a dollar sign ($) can be given attached</w:t>
        <w:t>to the beginning of the first paramter.  If the first</w:t>
        <w:t>paramter is filespec1, you will be prompted to mount</w:t>
        <w:t>your two disks (or one disk if both files are on the</w:t>
        <w:t>same disk), and you will be prompted for the system</w:t>
        <w:t>disk after the compare.  If the $ is attched to the dn1</w:t>
        <w:t>paramter (eg, COMP $0 TEST1/TXT TEST2/TXT), then a</w:t>
        <w:t>single drive compare with two non-system disks will be</w:t>
        <w:t>performed.  In the example, TEST1/TXT will reside on</w:t>
        <w:t>non-system disk 1, and TEST2/TXT will reside on</w:t>
        <w:t>non-system disk 2.  Both disks will be mounted alternately</w:t>
        <w:t>on drive 0 as prompted.  The system disk will be prompted</w:t>
        <w:t>for when the compare is finished.</w:t>
        <w:t>Note that there is NO provision for changing PDRIVE specs</w:t>
        <w:t>on a temporary basis during COMP. DPDN and SPDN type</w:t>
        <w:t>parameters are NOT supported.</w:t>
        <w:t>COMP works by filling up memory with as much of file1 as</w:t>
        <w:t>possible, then comparing that with file2.  During the compare</w:t>
        <w:t>with file2, the relative sector number of each sector of file2</w:t>
        <w:t>is displayed (in decimal) as it is compared. This sector</w:t>
        <w:t>display count will NOT be reproduced on the printer where 'P'</w:t>
        <w:t>is specified.</w:t>
        <w:t>If byte mismatches are found, the decimal relative byte, and</w:t>
        <w:t>hex relative byte are displayed, followed by the hex data byte</w:t>
        <w:t>in file1 and the differing hex data byte in file2.</w:t>
        <w:t>To cancel the compare, press the BREAK key.  To pause the</w:t>
        <w:t>compare, press the SPACE bar (it is not necessary to hold</w:t>
        <w:t>it down).  To continue the compare, press the ENTER key.  To</w:t>
        <w:t>cancel the compare at a pause, press the BREAK key.  (COMPARE</w:t>
        <w:t>required the user to restart the compare before using the</w:t>
        <w:t>BREAK key after a pause.)</w:t>
        <w:t>After the compare, a message will be given stating which file</w:t>
        <w:t>is longer if they differ in this respect, or it will state</w:t>
        <w:t>the shared EOF in decimal-sector/decimal-byte format</w:t>
        <w:t>(identical to NEWDOS/80 DIR A format).</w:t>
        <w:t>This program will work under NEWDOS/80 versions 2.x, but is</w:t>
        <w:t>not tested for any other DOS.</w:t>
        <w:t>Examples:</w:t>
        <w:t xml:space="preserve">         COMP 1 FILE1 FILE2</w:t>
        <w:t xml:space="preserve">         COMP FILEZ:0 :1 S278</w:t>
        <w:t xml:space="preserve">         COMP $FILEZ:0 :2 S640 P</w:t>
        <w:t>Written by Jerry Vabul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