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the documentation file for the disk. The disk is</w:t>
        <w:t>provided "as is" with no warranties of any sort. You may give</w:t>
        <w:t>away but may not sell the programs.</w:t>
        <w:t xml:space="preserve">     There may be an occasional bug in one or more of the</w:t>
        <w:t>programs. Don't ask me to fix it. If you want to make a</w:t>
        <w:t>contribution of money or swap other public domain programs I'll</w:t>
        <w:t>be glad to hear from you.</w:t>
        <w:t xml:space="preserve">     CLEAN/DSK is a handy disk drive cleaner that I copied</w:t>
        <w:t>from somewhere. Get a Tandy (or other) disk head cleaner kit</w:t>
        <w:t>and use this program to polish your head. It will extend your</w:t>
        <w:t>kit's life by about 40 times because it uses a random track</w:t>
        <w:t>rather than track 17 as suggested in Tandy's instructions.</w:t>
        <w:t xml:space="preserve">    I hope you enjoy the programs on this disk. If you have</w:t>
        <w:t>some that you think I would be interested in please feel free</w:t>
        <w:t>to send them along.</w:t>
        <w:t>Robert Athanasiou</w:t>
        <w:t>13 Lawnridge Ave.</w:t>
        <w:t>Albany, NY 12208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