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UN INSTRUCTIONS  for  "CAT/CMD" -</w:t>
        <w:t>CAT/CMD is a utility that simply categorizes disk space.</w:t>
        <w:t>Input can be in the form of &lt;1&gt; a filename, &lt;2&gt; disk relative</w:t>
        <w:t>sector (DRS), or &lt;3&gt; track (TRK) and sector (TRS).  It is</w:t>
        <w:t>exclusively for use with NEWDOS/80 Version 2, Models 1 or 3.</w:t>
        <w:t>Acceptable Input Samples:</w:t>
        <w:t xml:space="preserve">  CAT FILENAME       Looks for FILENAME on drive 0 (default).</w:t>
        <w:t xml:space="preserve">  CAT FILENAME:3     Looks for FILENAME on drive 3.</w:t>
        <w:t xml:space="preserve">  CAT 345            Looks on drive 0 for file assigned to</w:t>
        <w:t xml:space="preserve">                     Disk Relative Sector 345.</w:t>
        <w:t xml:space="preserve">  CAT 345:2          Same as preceeding only drive 2.</w:t>
        <w:t xml:space="preserve">  CAT 3,4            Looks on drive 0 for file assigned to</w:t>
        <w:t xml:space="preserve">                     Track 3, Sector 4.</w:t>
        <w:t xml:space="preserve">  CAT 3,4:1          Same as preceeding only drive 1.</w:t>
        <w:t>CAT/CMD will accept input for disk relative sectors or tracks</w:t>
        <w:t>and sectors without regard for number validity.  It obviously</w:t>
        <w:t>won't find any file assigned to say, track 567, or sector</w:t>
        <w:t>7564, and will report accordingly.  An entry of "CAT 4,18"</w:t>
        <w:t>(track 4, sector 18), on an 18 sectors per track disk, would</w:t>
        <w:t>be taken automatically as track 5, sector 0 (track 4's sectors</w:t>
        <w:t>are numbered 0 to 17).  A similar entry on an 8" drive with 30</w:t>
        <w:t>sectors per track would 'remain' track 4, sector 18.  Why</w:t>
        <w:t>dosen't CAT/CMD search all your drives for the filename</w:t>
        <w:t>specified?  The program is designed to be an effective tool</w:t>
        <w:t>for problem solving, and positive control must remain with the</w:t>
        <w:t>operator.</w:t>
        <w:t>Output sample for directory on standard double-density</w:t>
        <w:t>diskette:</w:t>
        <w:t xml:space="preserve">  DIR/SYS:3</w:t>
        <w:t xml:space="preserve">  DRS= 170     TRK=   9     TRS=   8     Sect Count=  10</w:t>
        <w:t>Sample file containing 3 extents:</w:t>
        <w:t xml:space="preserve">  SAMPLE/CMD:0</w:t>
        <w:t xml:space="preserve">  DRS= 225     TRK=  12     TRS=   9     Sect Count=  10</w:t>
        <w:t xml:space="preserve">  DRS= 330     TRK=  18     TRS=   6     Sect Count=   5</w:t>
        <w:t xml:space="preserve">  DRS= 555     TRK=  30     TRS=  15     Sect Count=  20</w:t>
        <w:t>MACSWAIN ENTERPRISES</w:t>
        <w:t>151 Cass Avenue</w:t>
        <w:t>Agincourt, Ontario, Canada</w:t>
        <w:t>M1T 2B5</w:t>
        <w:t>(416) 291-76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