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ILD a DO</w:t>
        <w:t xml:space="preserve">                         by Mel Patrick</w:t>
        <w:t xml:space="preserve">    Most TRS-80 owners are familiar with the BUILD command</w:t>
        <w:t>which allows the creation of a DO file.  A DO file being</w:t>
        <w:t>nothing more than a group of commands to be executed in a</w:t>
        <w:t>sequential order upon request.  DO files are stored on the</w:t>
        <w:t>disk in the ASCII format and can be invoked by using the</w:t>
        <w:t>DO filespec  command.  One example of a typical DO file is in</w:t>
        <w:t>figure 1.</w:t>
        <w:t xml:space="preserve">    Looking at the example again, it is easy to see how</w:t>
        <w:t>helpful a DO file can be.  Not only is time saved by not</w:t>
        <w:t>having to type in all the information, but we don't have to</w:t>
        <w:t>remember how to do it.</w:t>
        <w:t xml:space="preserve">    Most DOS systems have some sort of BUILD command, either</w:t>
        <w:t>in one of the LIBrary commands, or as a separate</w:t>
        <w:t>utility.  Some are very simple to use, with little or no</w:t>
        <w:t>control, while others are more like simple word</w:t>
        <w:t>processors.  Even a word processor such as Scripsit may be</w:t>
        <w:t>used to create a DO file.</w:t>
        <w:t xml:space="preserve">    NewDos 80 Version 2.0 does not have a BUILD library</w:t>
        <w:t>command but instead has a utility program called CHAINBLD/BAS.</w:t>
        <w:t xml:space="preserve"> Although this program works quite well, it falls short in two</w:t>
        <w:t>areas.  Most of the time DO files are farily short and don't</w:t>
        <w:t>require a word proecessor to enter them, therefore a lengthy</w:t>
        <w:t>program like CHAINBLD/BAS is not required.  Secondly, if disk</w:t>
        <w:t>space is an important factor, a smaller program would be an</w:t>
        <w:t>advantage.</w:t>
        <w:t>A Solution</w:t>
        <w:t xml:space="preserve">    The listing shown is figure 2 is a BUILD program which I</w:t>
        <w:t>use on NewDos 80.  Not only does it have the advantage of</w:t>
        <w:t>being simple to use, but it occupies less space on the disk</w:t>
        <w:t>than CHAINBLD/BAS.</w:t>
        <w:t xml:space="preserve">    Enter the program into your editor assembler and use the</w:t>
        <w:t>filename BUILD/CMD when assembling to disk.</w:t>
        <w:t>Using the program</w:t>
        <w:t xml:space="preserve">    To execute BUILD you must be in Dos Ready.  Type in ;</w:t>
        <w:t>BUILD (file spec) and press the ENTER key.  The (filespec) is</w:t>
        <w:t>optional, however if one is given, it will be used as the file</w:t>
        <w:t>to save to disk.  For example typing in BUILD START/JCL:1</w:t>
        <w:t>would write the file to drive 1 using the filename</w:t>
        <w:t>START/JCL.  If the filename is not specified after the BUILD</w:t>
        <w:t>command, you will be asked for it later.</w:t>
        <w:t xml:space="preserve">    Once BUILD is entered, the screen will clear and a title</w:t>
        <w:t>will appear at the top followed by a graphic line, 10 blank</w:t>
        <w:t>lines, another graphic line, and a brief instruction</w:t>
        <w:t>message.  The area below this message is the input area for</w:t>
        <w:t>your text.  After each line is input, press ENTER to store the</w:t>
        <w:t>line and advance to the next.  The line that was input will be</w:t>
        <w:t>moved from the bottom, to the area between the two graphics</w:t>
        <w:t>lines.  This space simply serves to display the last 10 lines</w:t>
        <w:t>of the file you are creating.  When it becomes full, it will</w:t>
        <w:t>scroll but the last 10 lines will always be visible.</w:t>
        <w:t xml:space="preserve">    To terminate the routine and save the file, press the</w:t>
        <w:t>BREAK key.  If the filespec was not entered with the BUILD</w:t>
        <w:t>command, a prompt will appear for the filespec to save.  If</w:t>
        <w:t>BREAK is pressed, the program will abort and return to Dos</w:t>
        <w:t>Ready, otherwise it will be written to the disk and then back</w:t>
        <w:t>to Dos Ready.</w:t>
        <w:t xml:space="preserve">    To execute the newly created file, type in  DO filespec</w:t>
        <w:t>and press ENTER.  All input control wil then be removed from</w:t>
        <w:t>the keyboard and will come from the file in the same order</w:t>
        <w:t>that it was input.</w:t>
        <w:t xml:space="preserve">    The section that writes the file to disk is sufficiently</w:t>
        <w:t>error trapped so that any errors will not crash the</w:t>
        <w:t>program.  Should an error be encountered, it will be displayed</w:t>
        <w:t>at the bottom of the screen and the program will stop until</w:t>
        <w:t>any key is pressed.  After pressing a key (just an</w:t>
        <w:t>acknowledgement of the error), the program will resume at the</w:t>
        <w:t>input mode again.  Once the problem has been corrected, the</w:t>
        <w:t>file may be written to disk but the filename will be required</w:t>
        <w:t>to be input first.</w:t>
        <w:t xml:space="preserve">    No filespec extensions such as /JCL or /BLD are</w:t>
        <w:t>appended.  If you want an extension, it must be typed in.</w:t>
        <w:t>Summary</w:t>
        <w:t xml:space="preserve">    The BUILD program will actually work with almost any Dos</w:t>
        <w:t>system with the exception that you must assemble the program</w:t>
        <w:t>using a different filename.  DosPlus, Ldos, TRSDOS have a</w:t>
        <w:t>BUILD command in their libraries and will not permit two BUILD</w:t>
        <w:t>commands.</w:t>
        <w:t xml:space="preserve">    Although designed for creation of small DO files, there is</w:t>
        <w:t>more than 32K of memory available for larger files.  The only</w:t>
        <w:t>editing that is available is when the line is being input</w:t>
        <w:t>(which works line an INPUT statement in BASIC).  However since</w:t>
        <w:t>most of the DO files are fairly small, this shouldn't be much</w:t>
        <w:t>of a problem.</w:t>
        <w:t>Figure 1</w:t>
        <w:t>&gt;HIMEM,0F000H                      - Set Memory Size</w:t>
        <w:t>&gt;BASIC                             - Go to Basic</w:t>
        <w:t>&gt;CMD"HOST/CMD"                     - Load a subroutine (M/L)</w:t>
        <w:t>&gt;RUN"BBS:2"                        - Run a Basic program</w:t>
        <w:t xml:space="preserve">    A simple example of a DO file.  Program inputs may also</w:t>
        <w:t>come from a DO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