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"BI-HANGMAN"</w:t>
        <w:t xml:space="preserve">                 ------------------------------</w:t>
        <w:t xml:space="preserve">         BI-HANGMAN is a supplemental language instruction</w:t>
        <w:t>program.  It incorporates a classic game theme with animated</w:t>
        <w:t>graphics to increase the student's attention span.</w:t>
        <w:t xml:space="preserve">         In BI-HANGMAN a mystery word and its translation are</w:t>
        <w:t>randomly chosen from disk language files. These two words are</w:t>
        <w:t>then displayed on the screen as dashes. The student then must</w:t>
        <w:t>guess not just the one word but also its translation before the</w:t>
        <w:t>humanoid figure is drawn and the attempt to hang him.</w:t>
        <w:t xml:space="preserve">         One hundred words of English/French and one hundred</w:t>
        <w:t>words of English/Spanish are supplied with BI-HANGMAN.  The</w:t>
        <w:t>instructor may also add to these files or may create any type</w:t>
        <w:t>of language file by use of the "WORDIN/BAS" program that is</w:t>
        <w:t>part of the package.</w:t>
        <w:t xml:space="preserve">         BI-HANGMAN should give many hours of instructional</w:t>
        <w:t>enjoyment to your students and I hope it aids you in educating</w:t>
        <w:t>your pupils.</w:t>
        <w:t>OVERVIEW</w:t>
        <w:t xml:space="preserve">        BI-HANGMAN is a supplemental language teaching game by</w:t>
        <w:t>use of repetition. The students attention span is increased by</w:t>
        <w:t>incorporating a classic game theme and extensive use of</w:t>
        <w:t>animated graphics.</w:t>
        <w:t xml:space="preserve">        It comes with two language files consisting of one</w:t>
        <w:t>hundred words each of ENGLISH/SPANISH and one hundred words</w:t>
        <w:t>each of ENGLISH/FRENCH. These language files may also be added</w:t>
        <w:t>to or new files may be created by use of a utility program that</w:t>
        <w:t>is a part of the BI-HANGMAN package. Besides foreign language</w:t>
        <w:t>files, other types of files can also be created, such as</w:t>
        <w:t>synonyms and antonyms. A few words of each has been added for</w:t>
        <w:t>an example. Language files may contain up to 35O words of each</w:t>
        <w:t>language on a 32K disk system.</w:t>
        <w:t xml:space="preserve">        As in a standard hangman game, a mystery word is chosen</w:t>
        <w:t>and a dash is displayed for each corresponding letter of the</w:t>
        <w:t>mystery word. The student then chooses a letter of the alphabet</w:t>
        <w:t>by use of the computer keyboard. If the chosen letter matches a</w:t>
        <w:t>letter in the mystery word, then the corresponding dash or</w:t>
        <w:t>dashes will be replaced with the chosen letter. For every wrong</w:t>
        <w:t>letter guessed, a portion of a humanoid will be drawn on the</w:t>
        <w:t>gallows. If the humanoid gets completely drawn, then the</w:t>
        <w:t>student loses the game and the correct word is displayed.</w:t>
        <w:t xml:space="preserve">        In BI-HANGMAN two languages are chosen by the teacher</w:t>
        <w:t>or the student from language files on the diskette. The mystery</w:t>
        <w:t>word and its translation are then randomly chosen from the</w:t>
        <w:t>selected file. The student then must determine both words to</w:t>
        <w:t>win. Of course the more words that the student knows the</w:t>
        <w:t>translations of, then the better the chances of winning the</w:t>
        <w:t>game.</w:t>
        <w:t xml:space="preserve">        By use of this novel idea, it is hoped that the student</w:t>
        <w:t>will learn individual word translations at an accelerated pace.</w:t>
        <w:t>I'm sure that you and your students will enjoy many rewarding</w:t>
        <w:t>hours using "BI-HANGMAN".</w:t>
        <w:t>TEACHER</w:t>
        <w:t xml:space="preserve">        First make a backup copy of the HANGMAN and WORDIN</w:t>
        <w:t>programs. Do not use the original programs for play. Keep them</w:t>
        <w:t>in a safe place.</w:t>
        <w:t>CAUTION:</w:t>
        <w:t>DO NOT attempt to edit any program line of the HANGMAN program.</w:t>
        <w:t>The program uses a method called string packing for its</w:t>
        <w:t>graphics. If one of these lines is edited, the screen will fill</w:t>
        <w:t>with garbage when the program is run.</w:t>
        <w:t xml:space="preserve">        After getting into DISK BASIC you have the option of</w:t>
        <w:t>running the BI-HANGMAN game or of running the WORDIN program.</w:t>
        <w:t>To run the BI-HANGMAN game, type RUN"HANGMAN/BAS" and then</w:t>
        <w:t>press the ENTER key. You may then simply follow the</w:t>
        <w:t>instructions on the CRT screen.</w:t>
        <w:t xml:space="preserve">        Run the WORDIN program if you need to:</w:t>
        <w:t>1. Add to an existing language file.</w:t>
        <w:t>2. Create a new language file.</w:t>
        <w:t>3. Correct or change an existing language file.</w:t>
        <w:t>4. Kill a language file.</w:t>
        <w:t xml:space="preserve">     The BI-HANGMAN game can also be run directly from the</w:t>
        <w:t>WORDIN program.</w:t>
        <w:t xml:space="preserve">        To run the WORDIN program, type RUN"WORDIN/BAS" and</w:t>
        <w:t>then press the ENTER key. After the WORDIN program loads into</w:t>
        <w:t>memory, the names of the languages, with an identifying number,</w:t>
        <w:t>will be displayed at the top of the CRT screen. Below the</w:t>
        <w:t>language file names, a command menu will be displayed.  Push</w:t>
        <w:t>the proper letter for the command you wish to execute. You may</w:t>
        <w:t>then follow the directions that are displayed on the CRT screen</w:t>
        <w:t>following the command chosen.</w:t>
        <w:t>STUDENT</w:t>
        <w:t xml:space="preserve">        At the start of the BI-HANGMAN program a title screen</w:t>
        <w:t>is displayed on the CRT screen. To start playing the game just</w:t>
        <w:t>press the "P" key. After a short pause the language files will</w:t>
        <w:t>be displayed across the top of the CRT screen. Press the number</w:t>
        <w:t>of the language file you would like and then press the ENTER</w:t>
        <w:t>key.</w:t>
        <w:t xml:space="preserve">        The language file that you have chosen to play will</w:t>
        <w:t>then load into computer memory and the game will start</w:t>
        <w:t>automatically.</w:t>
        <w:t xml:space="preserve">        When entering a letter guess, from the computer</w:t>
        <w:t>keyboard, the ENTER key does not need to be pressed. After</w:t>
        <w:t>entering a letter the sheriff will look up at the letter guess</w:t>
        <w:t>box and tell you if it is a correct letter or not.</w:t>
        <w:t xml:space="preserve">        If you guess all the letters correctly you are asked if</w:t>
        <w:t>you would like to play again. If you press the "Y" key, the</w:t>
        <w:t>game will start again with a new randomly chosen word from the</w:t>
        <w:t>language file that you chose at the beginning of the game.</w:t>
        <w:t>Because the words are randomly chosen, there is a possibility</w:t>
        <w:t>that the same word may be chosen two times in a row. If you</w:t>
        <w:t>press the "N" key the program will go back to the title screen.</w:t>
        <w:t>If you would like to try a different language file you may now</w:t>
        <w:t>do so from here by simply pressing the "P" key and starting the</w:t>
        <w:t>game all over.</w:t>
        <w:t xml:space="preserve">        If you didn't guess the words in time and the sheriff</w:t>
        <w:t>pulled the trap door lever, the mystery words will be displayed</w:t>
        <w:t>and then you are given the same choices as in the above</w:t>
        <w:t>paragraph.</w:t>
        <w:t xml:space="preserve">        To get the most help from this game in learning a</w:t>
        <w:t>foreign language, pay close attention to the translation of the</w:t>
        <w:t>mystery word when it is revealed. Pay special attention to the</w:t>
        <w:t>translations if the sheriff pulled the trap door lever!</w:t>
        <w:t xml:space="preserve"> 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