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ation     To play baseball you need 2 players.  One to pitch, and one to bat.  There are 4 kinds of pitches, fastball, slowball, fast and then slow, slow and then fast.  You can pitch a fastball by pressing the &lt;UP ARROW&gt;, a slow ball by pressing the &lt;DOWN ARROW&gt;, fast to slow by pressing &lt;Q&gt; and slow to fast by pressing &lt;A&gt;.  To bat you use the &lt;ENTER&gt; KEY.     The outs, hits, runs and strikes will be consantly displayed on your screen to keep track of the happenings during the game.  The scoreboard (on the top of the screen) will list each innings runs, and keep a running total on the side.     The team that is batting will have a '*' next to the total for that team.     For sound, you can hook up an amplifier/speaker to the gray plug of your casette por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